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деревообрабатывающего инструмент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деревообрабатывающего инструмента 5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правила наладк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лоправные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бразивные и алмазные инструменты для заточки и доводки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альцовки и правки полотен ленточных п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и правку фасонных фрез, ножей длиной свыше 1 до 1,5 м и фрезерных цепей на различных заточ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льцовку и правку полотен ленточных 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у и вальцовку дисковых пил диаметром до 63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ющение и формовку зубьев 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и доводку простого режущего инструмента, оснащенного пластинками из твердого спл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мелких неисправностей в рабо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ловки ножевые, фрезы сборные и составные - баланси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жи окорочных станков - заточка, правка и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резы, оснащенные твердым сплавом, с прямолинейной режущей кромкой - заточка и дов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2</Characters>
  <CharactersWithSpaces>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точника деревообрабатывающего инструмент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