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деревообрабатывающего инструмент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деревообрабатывающего инструмента 6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и правила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затачиваемы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меры по устранению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, свойства и марки сталей и твердых сплавов, применяемых для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лущильных ножей и линеек длиной свыше 1,5 м на полуавтоматах, ручную правку и доводку осел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у и вальцовку дисковых пил диаметром свыше 63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у, заточку и доводку пил, оснащенных твердыми сплавами, абразивными или алмазными кр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и доводку сложного и экспериментального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, наладку и регулировани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8</Characters>
  <CharactersWithSpaces>4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точника деревообрабатывающего инструмент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