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должност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/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"____"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точника деревообрабатывающего инструмента 3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заточника деревообрабатывающего инструмента 3-го разряда (далее - Работник) ______"___________" (далее - Работода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Работника назначается лицо, имеющее ________ профессиональное образование и стаж работы по специальности 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цип действия заточных стан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иды, назначение и марки инструментальной стал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дбора межпильных прокладок в поста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льзования средствами индивидуальной защи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, предъявляемые к качеству выполняемых работ (услуг), к рациональной организации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 и технике безопасности, пожарной безопасности, производственной санитар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рудового законодательства РФ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ую должностную инструк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Работника его обязанности возлагаются на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Заточку рамных, ленточных и дисковых пил на налаженных заточных станках и автома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Заточку и правку вручную столярного инструмента простого профиля, ножей и фрез с прямолинейной режущей кромкой под заданным угл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Подбор межпильных прокладок в поста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Примеры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анцеты, резачки - заточ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жи для сборных фрез, дисковые - заточ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мески, фуганки, рубанки, шершебели, ножовки - заточка и прав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Приемку и сдачу см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Уборку рабочего места, приспособлений, инструментов, а также содержание их в надлежащем состоя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Чистку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8. Ведение установленной техническ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редоставление ему работы, обусловленной трудов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чее место, соответствующее государственным нормативным требованиям охраны труда и условиям, предусмотренным коллективн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олную достоверную информацию об условиях труда и требованиях охраны труда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олучение материалов и документов, относящихся к своей деятельности, ознакомление с проектами решений руководства Работодателя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Непринятие мер по пресечению выявленных нарушений правил техники безопасности, противопожарных и других правил, создающих угрозу деятельности предприятия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5.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Работ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  должностная   инструкция   разработана   в  соответстви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лицо, визирующее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/____________________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/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88</Words>
  <Characters>5272</Characters>
  <CharactersWithSpaces>44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8:00Z</dcterms:created>
  <dc:creator>Касенов Е.Б.</dc:creator>
  <dc:description/>
  <dc:language>en-US</dc:language>
  <cp:lastModifiedBy/>
  <dcterms:modified xsi:type="dcterms:W3CDTF">2011-10-30T07:08:00Z</dcterms:modified>
  <cp:revision>2</cp:revision>
  <dc:subject>Должностная инструкция</dc:subject>
  <dc:title>Должностная инструкция заточника деревообрабатывающего инструмента 3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