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чника медицинского инструмента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точника медицинского инструмента 1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точник медицинского инструмента 1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точник медицинского инструмента 1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точника медицинского инструмента 1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точник медицинского инструмента 1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заточки рабочей части медицинск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мерения угла заточки и правила пользования применяемым измеритель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ую инструкцию по заточке медицинск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затачиваем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точника медицинского инструмента 1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1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ку рабочей части медицинского инструмента абразивными кр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у в процессе заточки абразивных кругов под руководством заточника медицинского инструмент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глы инъекционные диаметром от 0,6 до 1,0 мм - заточка на специальном полуавтомате под углом 8 - 10 град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1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точника медицинского инструмента 1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точника медицинского инструмента 1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1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точника медицинского инструмента 1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точник медицинского инструмента 1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1</Characters>
  <CharactersWithSpaces>2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заточника медицинского инструмента 1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