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медицинского инструмент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медицинского инструмента 2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точник медицинского инструмента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точник медицинского инструмента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точника медицинского инструмента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точник медицинского инструмента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, способы его регулирования и на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заточки и направки рабочей части медицин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рименяемым контрольно-измерительным инструментом и способы измерения угла зат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затачиваемого медицин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ую инструкцию по заточке и направке медицин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точника медицинского инструмента 2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ку и направку рабочей части медицинского инструмента абразивными кр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ую смену абразив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глы инъекционные и специальные диаметром от 0,6 до 1,0 мм - заточка и направка на специальном полуавтомате под углом 11 - 17 град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точника медицинского инструмент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точника медицинского инструмент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точника медицинского инструмент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точник медицинского инструмента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заточника медицинского инструмента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