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чника медицинского инструмент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точника медицинского инструмента 3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точник медицинского инструмента 3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точник медицинского инструмента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точника медицинского инструмента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точник медицинского инструмента 3-го разряда должен знать: приемы наладки и регулирования применяемого оборудования; характеристику абразивных кругов, применяемых для заточки различного инструмента; способы правки абразивных кругов; рецептуру приготовления охлаждающей эмульсии; способы измерения угла заточки и правила пользования применяемым контрольно-измерительным инструментом; назначение затачиваем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точника медицинского инструмента 3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ник медицинского инструмента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ку и направку медицинского инструмента абразивными кр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у и правку абразивных 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у и регулирование оборудования, применяемого при заточке игл и специальных скальп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охлаждающей эмуль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инстр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рельборы, буравы корневые, пульпоэкстракторы, иглы корневые - заточ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глы инъекционные и специальные диаметром от 0,4 до 0,6 мм - заточка и направка под углом 8 - 35 градусов на специальных полуавтом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глы хирургические диаметром от 0,25 мм до 0,5 мм при длине от 14 до 45 мм - заточка, доводка, снятие об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жи ветеринарные разные - заточка и направка режуще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ник медицинского инструмента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заточника медицинского инструмент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заточника медицинского инструмент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очник медицинского инструмента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точника медицинского инструмент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точник медицинского инструмента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2</Characters>
  <CharactersWithSpaces>3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заточника медицинского инструмента 3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