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медицинского инструмента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точника медицинского инструмента 4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точник медицинского инструмента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точник медицинского инструмента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точник медицинского инструмента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точник медицинского инструмента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е медицинского инструмента, поступающего на заточ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точки хирургиче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ладки и регулирования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точник медицинского инструмента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заточника медицинского инструмента 4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очку и доводку хирургиче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, смену и правку абразивных кру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адку и регулирование оборудования, применяемого при заточке хирургиче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ож ампутацио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ож микротомный для гистологических ср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кальпель брюшистый и остроконеч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кальпель глаз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заточника медицинского инструмент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заточник медицинского инструмента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заточником медицинского инструмента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1</Characters>
  <CharactersWithSpaces>4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заточника медицинского инструмент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