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очника медицинского инстр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1, 2, 3, 4, 5, 6 разря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 работы обслуживаемого оборудования; приемы заточки рабочей части медицинского инструмента; способы измерения угла заточки и правила пользования применяемым измерительным инструментом; рабочую инструкцию по заточке медицинского инструмента; назначение затачиваем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бслуживаемого оборудования, способы его регулирования и наладки; приемы заточки и направки рабочей части медицинского инструмента; правила пользования применяемым контрольно-измерительным инструментом и способы измерения угла заточки; назначение затачиваемого медицинского инструмента; рабочую инструкцию по заточке и направке медицин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ы наладки и регулирования применяемого оборудования; характеристику абразивных кругов, применяемых для заточки различного инструмента; способы правки абразивных кругов; рецептуру приготовления охлаждающей эмульсии; способы измерения угла заточки и правила пользования применяемым контрольно-измерительным инструментом; назначение затачиваем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медицинского инструмента, поступающего на заточку; правила заточки хирургического инструмента; способы наладки и регулирования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основного хирургического инструмента и требования, предъявляемые к его режущей части; способы направки острия лезвия без нарушения профиля режущей кромки; правила подбора направочного инструмента для направки хирургического инструмента каждого вида; способы изготовления и правки направочного инструмента различного размера и профиля; характеристику абразивных материалов, применяемых для изготовления и правки направочного инструмента; составы смазки для направочного инструмента и способы ее приготовления; правила пользования микроскоп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первостепенного хирургического инструмента и требования, предъявляемые к его режущей части; способы контроля высоты неровностей и угла направки режущей кромки хирургического инструмента; правила настройки микроскопа для контроля режущей кромки при большом увеличении; требования, предъявляемые к режущей кромке первостепенного хирургического инструмента различного назначения и направочному инструменту различного вида и профиля; причины нарушений профиля режущей кромки острия лезвия хирургического инструмента при направке и меры их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Работника его обязанности возлагаются на 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Заточка рабочей части медицинского инструмента абразивными кругами. Смена в процессе заточки абразивных кругов под руководством заточника медицинского инструмент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глы инъекционные диаметром от 0,6 до 1,0 мм - заточка на специальном полуавтомате под углом 8 - 10 град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Заточка и направка рабочей части медицинского инструмента абразивными кругами. Самостоятельная смена абразивных 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глы инъекционные и специальные диаметром от 0,6 до 1,0 мм - заточка и направка на специальном полуавтомате под углом 11 - 17 град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Заточка и направка медицинского инструмента абразивными кругами. Замена и правка абразивных кругов. Наладка и регулирование оборудования, применяемого при заточке игл и специальных скальпелей. Приготовление охлаждающей эмуль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рельборы, буравы корневые, пульпоэкстракторы, иглы корневые - заточ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глы инъекционные и специальные диаметром от 0,4 до 0,6 мм - заточка и направка под углом 8 - 35 градусов на специальных полуавтом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глы хирургические диаметром от 0,25 мм до 0,5 мм при длине от 14 до 45 мм - заточка, доводка, снятие об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жи ветеринарные разные - заточка и направка режуще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Заточка и доводка хирургического инструмента. Установка, смена и правка абразивных кругов. Наладка и регулирование оборудования, применяемого при заточке хирургиче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ж ампутацио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ж микротомный для гистологических сре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кальпель брюшистый и остроконеч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кальпель глаз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редоперационная правка под лупой с трехкратным увеличением под заданным углом и в фасонном профиле острия лезвий хирургического инструмента при размерах режущей кромки свыше 5 мм. Изготовление направочного инструмента различного профиля шириной свыше 5 мм, предназначенного для направки острия лезвий хирургического инструмента каждого вида. Контроль толщины, высоты неровностей и угла направки режущей кромки при помощи микроскопа с прецизионной головкой и 250-кратном увеличении, интерферометра. Проверка в соответствии с требованиями направки режущей способности хирургических инструментов после направки. Крепление направочного инструмента и его выве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перационная доводка и проверка режущей части при помощи оптически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ж ампутационный больш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хотомы всех видов, долота, ложки, тонзилотомы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редоперационная направка лезвий хирургического инструмента при размерах режущей кромки до 5 мм под лупой с четырехкратным увеличением. Изготовление направочного инструмента различного профиля шириной до 5 мм для обработки каждого вида хирургиче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ка острия лезвий хирургического инструмента с предварительным изготовлением направочного инструмента всех требуемых размеров и проф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жи Бекмана, ножи горт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паны, уретротомы, цистото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8</Words>
  <Characters>9484</Characters>
  <CharactersWithSpaces>8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заточника медицинского инструмента (1, 2, 3, 4, 5, 6 разря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