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аптечным пунктом (аптечным киоском, аптечным магазином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каз Минздрава СССР ОТ 30.12.1976 N 1255 "Об утверждении номенклатуры должностей фармацевтических работников и положений об отдельных учреждениях и должностях работников аптечных учрежд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аптечным пунктом (аптечным киоском, аптечным магазином) (далее - "Работник") относится к среднему медицинскому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Российской Федерации и иные нормативные правовые акты по вопросам здравоохранения и фармацев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и и показатели, характеризующие состояние обеспечения населения лекарственными препара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оретические и организационные основы фармацевтическ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ство о труде и охране труд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 и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уководство аптечным пунктом (аптечным киоском, аптечным магазином) осуществляет лицо, имеющее высшее фармацевтическое образование, сертификат специалиста и стаж работы по специа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руководство деятельностью аптечного пункта (аптечного киоска, аптечного магазина) на основе единонача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установленном порядке заключает договоры и представляет аптечный пункт (аптечный киоск, аптечный магазин) в государственных, общественных и других органах, учреждениях, предприятиях и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ет своевременное и надлежащее населения лекарственной помощью, медикаментами и другими медицинскими издел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ю населению готовых лекарственных препаратов без рецептов врача и по рецептам врача (за исключением наркотических средств и психотропных вещест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ю лекарственного растительного сырья в заводской упаковке, изделий медицинского назначения, предметов (средств) личной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лекарственных препаратов по рецептам врача, изготовление внутриаптечной заготовки в соответствии с утвержденными прописями и фасовку лекарственных препаратов с последующей их реал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уск лекарственных средств бесплатно или со скидкой отдельным группам населения в соответствии с действующим законодательством Российской Федерации и на основании заключенных договоров с территориальными органами управления здравоохранением, лечебно-профилактическими учреждениями и страховыми комп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населению необходимой информации по надлежащему использованию и хранению лекарственных препаратов в домашних условиях; оказание консультативной помощи в целях обеспечения ответственного само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медицинским работникам учреждений здравоохранения, просвещения, социального обеспечения необходимой информации об имеющихся в аптечном пункте лекарственных препаратах, а также о новых лекарственных препара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перв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аптечного киос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ю населению лекарственных препаратов без рецепта врача; реализацию расфасованного лекарственного растительного сырья в заводской упаковке, изделий медицинского назначения, предметов (средств) личной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населению необходимой информации по надлежащему использованию и хранению лекарственных препаратов в домашн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перв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аптечного магази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ю населению лекарственных препаратов без рецепта врача; реализацию расфасованного лекарственного растительного сырья в заводской упаковке, изделий медицинского назначения, предметов (средств) личной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населению необходимой информации по надлежащему использованию и хранению лекарственных препаратов в домашн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первой медицинской помощ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Контрол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всего ассортимента медикаментов и других медицинских изделий в пределах утвержденного норматива, соблюдение правил продажи и отпуска медикаментов на льготных условиях отдельным категориям населения в соответствии с действующими полож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санитарного режима,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лежащие условия сохранности товарно-материальных и денежных ценностей, а также хранение медикаментов и других медицинских изделий в строгом соответствии с их свойствами и требованиями действующе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, связанных со строительством, реконструкцией и капитальным ремонтом основных фондов, в соответствии с утвержденными планами и технической документ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ьное использование оборудования и инвентаря, его состояние и своевременное проведение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правил торговли в части, касающейся аптеч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ыполняет подбор, расстановку и использование кадров, их воспитание, повышение деловой квалификации и нравственно-этического уровня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твечает за правильное проведение финансовых и хозяйственных операций в пределах финансового плана и сметы, правильное ведение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ацию лекарственных препаратов и других товаров, пришедших в негодность, с истекшим сроком годности, незаконных копий лекарственных пре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ть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разделения и работники, от которых он получает и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 В аварийных ситуациях Работник взаимодействует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5</Words>
  <Characters>15550</Characters>
  <CharactersWithSpaces>13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заведующего аптечным пунктом (аптечным киоском, аптечным магазин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