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аптечным скла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и ответственность заведующего аптечным складом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медицинским складом)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чреждения (организации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аптечным складом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аптечным складом подчиняется непосредственн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аптечным складом назначается лицо, имеющее среднее профессиональное образование и сертификат специалиста по специальности "Фармация", стаж работы по учету и контролю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аптечным склад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, касающиеся организации складского хозяйства и вопросов работы с материальными ценностями медицин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и технические условия на хранение товарно-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размеры, марки, сортность и другие качественные характеристики товарно-материальных ценностей и нормы их расх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рядок хранения и складирования товарно-материальных ценностей, положения и инструкции по их уч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,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аптечным складом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птечным скла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работой аптечного склада по приемке, хранению и отпуску лекарственных средств, биологических препаратов, медицинских инструментов, оборудования, санитарно-хозяйственного и специального имущества, по их размещению с учетом наиболее рационального использования складских площадей, облегчения и ускорения поиска необходимых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целях сохранения материальных ценностей обеспечивает поддержание температурного режима и других особых условий хранения лекарственных средств, биологических препаратов, медицинских инструментов, оборудования, санитарно-хозяйственного и специального имущества, а также соблюдение правил хранения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улярно проводит проверки количественного и качественного состояния хранимого имущества (в том числе при приемке) и принимает меры по устранению выявл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ведение учета и установленной отчетности по материальным ценнос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проведении инвентаризаций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ротивопожарные мероприятия и мероприяти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недряет средства автоматизированного управления производственными процессами, а также средства механизации склад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птечным склад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ведующего медицинским складом, у служб и подразделений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о сторонними учреждениями и организациями для решения оперативных вопросов служебной деятельности, входящих в компетенцию Заведующего медицинским скла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учреждениях и организациях по вопросам, относящимся к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руководства учреждения (организации)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накомиться с проектами решений руководства учреждения (организации)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аптечным склад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аптечным складом определяется в соответствии с правилами внутреннего трудового распорядка, установленными в учреждении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Заведующим аптечным склад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2</Characters>
  <CharactersWithSpaces>5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заведующего аптечным скла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