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апте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аптекой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фармацевтическое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Законы Российской Федерации и иные нормативные правовые акты по вопросам здравоохранения и фармацев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Критерии и показатели, характеризующие состояние обеспечения населения лекарственными препар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Теоретические и организационные основы фармацевтическ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Установленный федеральным органом исполнительной власти в сфере здравоохранения минимальный ассортимент лекарственных средств, необходимых для оказания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Действующий порядок цено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Систему льгот, установленных органами исполнительной власти субъектов Федерации и органами местного самоуправления, для отдельных категорий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Основы экономики, организации труд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Законодательство о труде и охране труд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Правила и нормы охраны труда и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уководит аптекой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ует работу коллектива по осуществлению своевременного и качественного обеспечения населения лекарственными препаратами, взаимодействие с другими учреждениями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ет наличие минимального ассортимента лекарственных средств, необходимых для оказания медицинской помощи, установленного федеральным органом исполнительной власти в сфере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Контролирует выполнение работниками аптеки приказов и распоря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водит анализ деятельности аптеки и на основе показателей ее работы принимает меры по улучшению обеспечения населения лекарственными препар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ует финансово-хозяйственную деятельность аптеки с использованием новых экономических подходов и метод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нимает участие в решении возникающих в процессе деятельности аптеки задач в области организации лекарственного обеспечен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существляет рациональное использование трудовых, финансовых и материальных ресурсов ап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рганизует работу по кадровому планированию, рациональной расстановке, использованию, обучению и оценке квалификации средних фармацевтически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Контролирует качество выполнения работы подчиненными сотрудниками и соблюдение ими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овать от имени аптеки во взаимоотношениях с иными организациями и органами государствен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9</Words>
  <Characters>6349</Characters>
  <CharactersWithSpaces>5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заведующего апте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