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спиран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аспирантурой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научной или научно-педагогической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Действующее законодательство, постановления и распоряжения правительства, руководящие и нормативные материалы о подготовке научно-педагогических и научн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Направления развития отрасли экономики по профилю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орядок планирования, организации и финансирования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равила и порядок оформления диссертационных работ и рефе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орядок учета и оформления учеб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Основы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Законодательство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учебный процесс подготовки аспирантов в научных учреждениях (организациях) и учреждениях высшего профессионального образования в соответствии с действующей номенклатурой специальностей науч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ет от поступающих в очную и заочную аспирантуру и оформляет согласно установленному порядку необходимые документы, передает их на рассмотрение прием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планы приема аспирантов по специальностям за счет бюджетных и небюджетных средств, графики проведения вступительных и сдачи кандидатских экзаменов, согласовывает их с руководством Работодателя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ведомляет членов приемных и экзаменационных комиссий, аспирантов и соискателей о времени и месте проведения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эффективную работу приемных и экзаменац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влекает к участию на договорной основе в учебном процессе профессоров, доцентов, а также высококвалифицированных преподавателей учебных дисциплин по соответствующему профилю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разработку и учет выполнения аспирантами индивидуальных учебных планов, составляет отчеты о работе аспирантуры, предоставляет необходимые сведения, касающиеся подготовки научных кадров, ученому (научно-техническому) совету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 результатам проведенных экзаменов подготавливает проекты приказов о зачислении в очную или заочную аспирантуру, а также о продолжении обучения или отчислении из аспиран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формляет документы о прикреплении соискателей для сдачи кандидатских экзаменов и подготовки диссертаций на соискание ученой степени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онсультирует аспирантов и соискателей по вопросам их прав и обязанностей, действующих правил и порядка оформления диссерт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7</Characters>
  <CharactersWithSpaces>5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аспиран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