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билетными касс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билетными кассами (далее - Работник) относится к руководителям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ок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боты билетными ка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ки пассажиров и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сет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шруты следования пассажирских поездов и схемы их фор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роездных железнодорож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дачи бесплатных билетов и порядок проезда по служебным и разовым бил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ета и порядок передачи сведений о наличии свободных мест в пассажирских ваг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ые руководства, единый международный пассажирский тари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билетопечатающих машин и автоматов для продажи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риказы, указания, распоряжения, инструкции и нормативно-методическую литературу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среднее специальное образование или общее среднее образование и стаж работы в должности билетного кассира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отсутствия Работника его должностные обязанности выполняет: 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билетных к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ледит за получением от смежных станций и передачей им сведений о наличии свободных мест в пассажирских по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правильность оформления билетными кассирами проездных железнодорожных документов и получения оплаты за проезд, своевременность информирования пассажиров о наличии свободных мест в поездах по категориям вагон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воевременную сдачу сменной выручки билетными касси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яет наличие в кассах запаса бланков проез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воевременное внесение изменений в тарифны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отсутствии группы учета и отчетности по продаже пассажирских билетов составляет сводный кассовый отчет и представляет его в управление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пассажиров, разбирает их жалобы 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 несет полную индивидуальную материальную ответственность в соответствии с заключенным с ним договором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4</Characters>
  <CharactersWithSpaces>5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билетными кас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