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фотолаборатор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фотолаборато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фотолабораторие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фотолабораторией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фотолабораторией назначается лицо, имеющее 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фотолабораторией должен знать: постановления, распоряжения, приказы, другие руководящие и нормативные документы вышестоящих органов по технике выполнения фото- и фотокопировальных работ; правила съемки и обработки снимков; устройство и правила эксплуатации оборудования фотолаборатории; используемые в работе фотоматериалы и их технические характеристики; порядок оформления, учета и выдачи заказов; основы организации труда; законодательство о труде,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ведующий фотолабораторие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ведующего фотолабораторией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фотолабораторией определены на основе и в объеме квалификационной характеристики по должности заведующего фотолабораторией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фотолаборатор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изводственно-хозяйственной деятельностью фото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и качественное выполнение по заявкам подразделений организации всех видов фоторабот: съемки с натуры и получение фотокопий технической документации с целью сокращения объема и упрощения графических работ, снижения стоимости подготовки проек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ием и регистрацию заявок на выполнение фоторабот, учет поступления технической документации и составление отчетности о выполненных работах и расходе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 принятой фотолабораторие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потребность лаборатории в оборудовании и материалах, обеспечивает их приобретение в установленном порядке, следит за их состоянием, правильным хранением и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профилактического осмотра и своевременного ремонта оборудования, проверки контрольно-измер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ричины, вызывающие брак в работе, и принимает меры по его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по разработке и освоению более совершенных технологических процессов и режимов обработки фото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внедрению передовых приемов и методов работы, повышению ее качества и ускорению выпуска проектны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тниками лаборатории правил и норм охраны труда при выполнении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фотолабораторие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фотолабораторие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фотолабораторие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7</Characters>
  <CharactersWithSpaces>4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фотолаборатор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