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группы учета и отчетности по продаж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сажирских билетов на железнодорожном транспор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ведующий группы учета и отчетности по продаже пассажирских билетов на железнодорожном транспорте (далее - Работник) относится к руководителям среднего зв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железнодорожного транспор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дисциплине работников железнодорожного транспор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ыполнения работ по ведению учета и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электронных систем бронирования и продажи бил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проездных документов и порядок их офор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арифные руко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еревозки пассаж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хранения бланков строг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маршруты следования пассажирских поездов; схему железных доро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раслевое тарифное соглашение, действующее положение по оплат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рабочем времени и времени отдыха работников железнодорожного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валификационные требования: среднее специальное образование или общее среднее образование и стаж работы в аналогичной должности не менее дву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о время отсутствия Работника его должностные обязанности выполняет: __________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уководство работой группы учета и отчетности по продаже пассажирских бил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нтролирует своевременное и качественное представление кассовых от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составление сводного отчета и представление его в финансовую служб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едет книгу учета денежных недоплат и пере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существляет контроль за правильностью оформления кассирами испорченных проездных документов и отправляет их в финансовую служб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воевременно вносит исправления в тарифные руководства и маршрутные указатели, вытекающие из решений соответствующи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оставляет заявки на потребные бланки, инвентарь и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еспечивает бесперебойную работу и ремонт орг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Следит за сохранностью корешков проезд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органами и организациями здравоохранения для решения вопросов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инятие мер по пресечению выявленных нарушений правил техники безопасности, противопожарных и других правил, создающих угрозу деятельност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ботник несет полную индивидуальную материальную ответственность в соответствии с заключенным с ним договором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если с работником заключался договор о полной индивидуальной материальной ответственности в соответствии со ст. 244 ТК РФ и Перечнем должностей и работ, замещаемых или выполняемых работниками, с которыми работодатель может заключать письменные договоры о полной материальной ответственности (утв. Постановлением Минтруда РФ от 31.12.2002 N 8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0</Words>
  <Characters>6821</Characters>
  <CharactersWithSpaces>5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заведующего группы учета и отчетности по продаже пассажирских билетов на железнодорожном транспо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