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кафед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кафедрой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лификационные требования к заведующему кафедрой определяются законодательством Российской Федерации, а также локальными нормативн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кафедро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об образ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ные локальные нормативные акты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аспекты преподаваемых на кафедре дисципл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ики препода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ейшие педагогические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всех видов учебных занятий, учебной и науч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процес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ведующий кафедрой подчиняется непосредственно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кафедро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кафедрой в соответствии с законодательством об образовании, Уставом и иными локальными нормативн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выполнение задач, возложенных администрацией на кафед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всеми направлениями деятельности кафедры и нести полную ответственность за результаты деятельности в области организационной, учебной, научной, методической и воспитательной работы в рамках обеспечения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стратегию, цели и задачи развития кафедры на перспек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основные направления научной и научно-методической работы кафедры на учебн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годовые планы научной и научно-методической работы кафедры и планы повышения квалификации препода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ть учебные, научно-методические, административные, хозяйственные и иные вопрос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педагогическую нагрузку преподавателей кафедры и осуществлять контроль за ее ис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научную и научно-методическую работу преподавателей кафедры, осуществлять руководство и контроль за ее ис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и координировать работу работников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тематику учебных материалов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ть контрольные работы и материалы, а также учебно-календарные планы и циклы ур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ответствием учебного материала кафедры современному уровню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рекомендации по приобретению и внедрению в учебный процесс учебников и учебно-методических пособ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ланы работы заседаний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готовку и проведение заседаний кафедры, тематических заседаний отдельных секторов работ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аналитические справки по итогам работы кафедры за учебн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ходом и качеством учебного процесса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ные посещения уроков препода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сводные графики взаимопосещений и контрольных посещений по кафедре и осуществлять контроль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семестровых совещаний, секционных совещаний, инструкта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индивидуальной работой преподавателей со слуш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выполнением учебных и научно-методических работ, проводимых кафед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кадровые вопросы по кафедре (представлять кандидатуры преподавателей по вопросам приема на работу, перевода на другую должность, подготовки преподавателей к аттестации, подбора преподавателей для работы по гражданско-правовым договор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дивидуальную работу с преподавателями, проверку поурочных планов препода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овышение квалификации преподавателей, составлять задания для стажировок преподавателей и слуш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нзировать учебные и методические материалы, выполняемые преподавателями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эффективной работой аудиовизуальных средств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и принимать участие в разработке учебно-методических комплек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и контроль за проведением семестровых и итоговых государственных экзам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и стимулировать творческую инициативу работников кафедры, создавать условия для повышения их профессиональн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необходимые документы в соответствии с ежегодным планом работы Совета образовательного учреждения для их обсуждения на заседаниях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учебные занятия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бную и научно-методическую работу в соответствии с утвержденными планами и локальными нормативн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исьменных работ слушателей сво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воевременно и точно распоряжения администраци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себя достойно, поддерживать деловую доброжелательную атмосферу в коллективе, воздерживаться от действий, мешающих выполнению работниками своих должностных обязанностей, соблюдать деловую э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ведующий кафедр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обучения в соответствии с методикой, действующей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проведения научных и научно-методических работ, осуществляемых кафед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все виды учебных занятий, а также экзамены и зачеты, проводимые преподавателями кафедры, вносить, при необходимости, предложения по улучшению организации учебных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указания отдельным работникам кафедры, обязательные для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зировать документы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ведующий кафедрой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62</Characters>
  <CharactersWithSpaces>5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ведующего кафедрой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