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ий хозяй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его хозяй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хозяйством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заведующего хозяйством принимается лицо, имеющее высшее профессиональное образование и стаж работы на материально ответственных должностях не менее 2 лет или среднее профессиональное образование и стаж работы на материально ответственны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Заведующий хозяйством должен зн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постановления,   распоряжения,  приказы,   другие   руководящи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е   документы,   касающиеся        административно-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сторана, 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труктуру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ормы оснащения ________________________________ мебелью,  стол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ами,   кухонным  инвентарем,  столовым  бельем,  моющими 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алетными принадлежност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ормы обеспечения персонала санспецодежд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порядок  приобретения  оборудования,  мебели, инвентаря,  сто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лья, предметов интерь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ормы эксплуатационных потерь столовой  посуды  и инвентар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роки и графики проведения  капитального и текущих ремо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сновы гражданского законодатель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рядок заключения договоров на проведение ремонтных и  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на техническое обслуживание 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редства связи, вычислительной и организационной техн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рядок и сроки составления  отчет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сновы экономики, организации труда, производства и 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трудовое законодатель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авила внутреннего трудового 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авила и нормы охраны труда, техники безопасности,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ии и противопожарной защи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Заведующий хозяйством в своей деятельности руководств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ем о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сторане, кафе, бар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Заведующий хозяйством подчиняетс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иректору (менеджер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ому должностному лицу 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Обеспечение подразделе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ми инвентарем, посудой,  мебелью,  столовым  бельем, спецодежд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ми   интерьера,   канцелярскими  и  иными принадлежност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Обеспечение  надлежащего состояния помещений, здания, прилег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олжностн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хозяйством выполняет следующие 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Организует хозяйственное обслуживание  и  обеспечивает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в соответствии с правилами  и  нормами производственной санит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ротивопожарной защиты зданий и помещен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есторана, каф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прилегающей территории, а также контрол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стью   оборудования  (лифтов,   систем   освещения,      ото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тиляци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нимает участие в разработке планов текущих и капитальных ремонтов зданий, помещений, систем водоснабжения, воздухопроводов, производственных и 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лючает договоры с ремонтными и строительными организациями, организует проведение ремонта помещений, зданий, осуществляет приемку объектов после строительства,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еспечивает производственные подразделения мебелью, производственным, кухонным и хозяйственным инвентарем, моющими и чистящими средствами; осуществляет контроль за их сохранностью и поддержанием в рабоч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рганизует закупки мебели, предметов интерьера, столовой посуды и столового белья, приборов и инвентаря, санспецодежды, канцелярских принадлежностей, а также принадлежностей, необходимых для ведения кассовых и расчет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рганизует выдачу в зал обслуживания столовой посуды, инвентаря, предметов интерьера, столового белья (скатертей, салфеток, полотенец для вытирания рук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существляет закупки санспецодежды, обеспечивает ее марк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еспечивает работников санспецодеждой (халатами и фартуками, куртками, колпаками, косынками, нарукавниками, полотенцами поварскими, передниками официантскими, ручниками для официантов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рганизует своевременную сдачу в стирку столового белья, санспецодежды, текстильных предметов интерь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существляет контроль за рациональным расходованием посуды, столового белья, санспец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беспечивает надлежащее состояние мебели в залах обслуживания, организует ее своевременный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едет в установленном порядке учет столовой посуды, мебели, производственного, кухонного и хозяйственного инвентаря, столового белья, предметов интерьера; передает учетные документы в бухгалте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существляет списание эксплуатационных потерь столовой посуды, инвентаря, столового белья, предметов интерьера; организует реализацию предметов, бывших в употреблении и частично утративших товарный вид, но пригодных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Возглавляет комиссию по установлению виновных в хищениях, недостачах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носит руководству представления о привлечении к ответственности работников, виновных в поломке, бое, порче выданных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Руководит работами по благоустройству, озеленению и уборке прилегающей территории, праздничному художественному оформлению фасадов, витрин, з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Обеспечивает своевременный вывоз твердых и жидких бытовых и пищев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Обеспечивает выполнение противопожарных мероприятий и содержание в исправном состоянии пожарного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Осуществляет руководство техническ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хозяйством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Участвовать   в   обсуждении   проектов    решений,  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м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торана, кафе, бара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прашивать и получать от структурных подразделений, работников необходимую информацию,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авать распоряжения, указания, поручения, обязательные для исполнения подчин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водить проверки качества и своевременности исполнения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Требовать прекращения (приостановления) работ (в случае нарушений и несоблюдения установленных требований), соблюдения установленных норм, правил, инструкций; давать указания по исправлению недостатков и устран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ообщать руководителям подразделений об имеющихся в работе возглавляемых ими подразделений недостатках (перерасходе выделенных товарно-материальных ценностей, порче оборудования и инвентаря) и требовать их ис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9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Заведующий хозяйством привлекается к 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ненадлежащее   исполнение  или  неисполнение  своих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 предусмотренных   настоящей    должностной   инструкцией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орядке,  установленном   действующим    трудовым  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правонарушения,  совершенные  в  процессе  своей деятельност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,  установленном   действующим  административным,  уголовным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причинение ущерба _________________________________ -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сторану, кафе, б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действующим трудов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Заведующий хозяйством является  материально ответственным лиц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персональную  ответственность   за   сохранность   и    рац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вверенных ему товарно-материальных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Настоящая   должностная  инструкция  разработана   во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т 00.00.0000 N 00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валификационной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Ознакомление   работника   с   настоящей 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и замещении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Факт ознакомления работника с  настоящей 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осписью в листе ознако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являющемся неотъемлемой частью настоящей инструкции (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знакомления с должностными инструкциями); в экземпляре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струкции, хранящемся у работодателя; иным способ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7</Words>
  <Characters>10215</Characters>
  <CharactersWithSpaces>8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Щур Д.Л.~Щур-Труханович Л.В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заведующего хозяйством предприятия общественного пит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