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комнатой отдыха водителей автомоби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комнатой отдыха водителей автомоби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ий комнатой отдыха водителей автомобилей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комнатой отдыха водителей автомобилей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ведующего комнатой отдыха водителей автомобилей назначается лицо, имеющее среднее (полное) общее образование и стаж работы в должности дежурного комнаты отдыха водителей автомобилей не менее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ведующий комнатой отдыха водителей автомобиле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борудованию и правила содержания комнат отдыха водителей автомоби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распорядка комнат отды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учета 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рабочем времени и времени отдыха водителей автомоби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Заведующего комнатой отдыха водителей автомобилей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Заведующего комнатой отдыха водителей автомобилей определены на основе и в объеме квалификационной характеристики по должности Заведующего комнатой отдыха водителей автомобилей и могут быть дополнены, уточнены при подготовке должностной инструкции,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комнатой отдыха водителей автомоби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обслуживающего персонала по созданию условий для отдыха водителей автомоби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 за своевременной сменой, стиркой и ремонтом белья и постельных принадлежностей, а также дезинфекцией инвентаря и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сохранность помещения, оборудования, инвентаря, постельных принадлежностей и личного имущества отдыха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исправную работу душевых, кухонных плит, системы отопления, санузлов, телефонной связи и их ремонт в установленные с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проведении инвента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комнатой отдыха водителей автомобиле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авать подчиненным ему сотрудникам и служб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нтролировать выполнение производственных заданий, своевременное выполнение отдельных поручений подчиненными ему службами и отдельными рабо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прашивать и получать необходимые материалы и документы, относящиеся к вопросам деятельности Заведующего комнатой отдыха водителей автомобилей, подчиненных ему служб и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 имени организации осуществлять взаимодействие с соответствующими службами и сотрудниками других организаций в целях оперативного решения вопросов производственно-хозяйственной деятельности, входящей в его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необходимых случаях представлять предприятие в отношениях с другими организациями, учреж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комнатой отдыха водителей автомобилей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 и обязанностей подчиненных ему служб предприятия по вопросам производ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производственных заданий подчиненными служ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нормальной (безопасной) деятельности предприятия,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и исполнительской дисциплины работниками подчиненных служб и персоналом, находящимися в подчинении Заведующего комнатой отдыха водителей автомоби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го комнатой отдыха водителей автомобилей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</Words>
  <Characters>4799</Characters>
  <CharactersWithSpaces>4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сенов Е.Б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заведующего комнатой отдыха водителей автомобилей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