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ведующего костюмерной театра 7 (8) разря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костюмерной театра (далее - Работник) относится к профессиональной квалификационной группе "Должности работников культуры, искусства и кинематографии среднего зве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иказы, распоряжения и другие нормативные документы, утверждаемые Министерством культуры Российской Федерации и учредителем коллектива; основы организации производственно - творческого процесса театра; технику обработки и сохранения костюма, подбора необходимого материала и деталей костюма (серьги, броши, пояса и пр.); весь гардероб театра и его распределение с учетом особенностей артистов труппы;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- 8 разряды - среднее профессиональное образование и стаж работы по профилю не менее 3 лет или начальное профессиональное образование и стаж работы по профилю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остав подчиненных Работника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ы по обеспечению артистов на репетициях и спектаклях необходимыми костюмами, по подбору костюмов из запасного художественного гардероба для новых спектаклей и спектаклей текущего репертуара во время ввода новых исполнителей. Участвует в подборе и подготовке кадров костюмерного цеха. Ведет учет рабочего времени работников костюмерной службы. Проводит списание реквизита при износе его и утрате материальных ценностей, работе над эскизами с художником - постановщиком и художником по костю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о все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мобильной связ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6.07.2003 N 54 "Об утверждении Единого тарифно-квалификационного справочника работ и профессий рабочих, выпуск 58, разделы: "Общие профессии"; "Киностудии и предприятия, организации телевидения и радиовещания"; "Киносеть и кинопрокат"; "Театрально-зрелищные предприят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5</Characters>
  <CharactersWithSpaces>5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банов О.М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заведующего костюмерной театра 7 (8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