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мастер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мастер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мастерской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мастерской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мастерской назначается лицо, имеющее высшее профессиональное образование и стаж работы по специальности не менее 2 лет или среднее профессиональное образование и стаж работы по специа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мастерско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и других органов, касающиеся вопросов организации технического обслуживания и ремонта подвижного состава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 мастерской, перспективы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зацию участков и производственные связи между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 оборудования производственн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ремонтируемого оборудования и подвижн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по оплате труда и формы матери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технического обслуживания и ремонта оборудования и подвижн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оперативного контроля производства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Заведующего мастерской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мастерско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производством работ по техническому обслуживанию и ремонту подвижного состава, агрегатов и машин, изготовлению и восстановлению запасных частей и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воевременное заполнение установленных заданий и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ует организации эффективного труда ремонтных рабочих, снижению стоимости ремонта при высоком качестве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ует результаты работы, организует учет, составление и своевременное представление отчетности о производственной деятельности мастерс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работу по совершенствованию организации производства, технологии, механизации и автоматизации производственных процессов, предупреждению брака и повышению качества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недрение мероприятий по организации труда, использованию передового отечественного и зарубежного опыта организации производства и эксплуатации оборудования, развитию рационализации и изобрет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ует работу мастеров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одбор кадров, их расстановку и целесообразное исполь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тарификации работ и рабоч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контроль над ходом производственного процесса, рациональным использованием энергетических и материальных ресурсов, запасных частей и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роведение производственных инструктажей, соблюдение работниками правил и норм охраны труда, производственной и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 предложения о поощрении отличившихся работников, наложении дисциплинарных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мастерско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авать подчиненным ему сотрудникам и служб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тролировать выполнение производственных заданий, своевременное выполнение отдельных поручений подчиненными ему службами и отдельными рабо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прашивать и получать необходимые материалы и документы, относящиеся к вопросам деятельности Заведующего мастерской, подчиненных ему служб и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 имени организации осуществлять взаимодействие с соответствующими службами и сотрудниками других организаций в целях оперативного решения вопросов производственно-хозяйственной деятельности, входящей в его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необходимых случаях представлять предприятие в отношениях с другими организациями, учреж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мастерской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 и обязанностей подчиненных ему служб предприятия по вопросам производ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производственных заданий подчиненными служ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нормальной (безопасной) деятельности предприятия,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и исполнительской дисциплины работниками подчиненных служб и персоналом, находящимися в подчинении Заведующего мастер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мастерской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</Words>
  <Characters>5775</Characters>
  <CharactersWithSpaces>4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заведующего мастерской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