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едицинск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ующего медицинским складом мобилизационного резер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Настоящая   должностная   инструкция  определяет  функцио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  права  и  ответственность  заведующего  медицинским  скла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билизационного   резерва   (далее   -   Заведующий  медицинским  скла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учреждения (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ведующий медицинским складом назначается на должность и освобождается от должности в установленном действующим трудовым законодательством порядке приказом Руководителя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ведующий медицинским складом подчиняется непосредственно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Заведующего медицинским складом назначается лицо, имеющее высшее профессиональное образование по специальности "Фармация" и сертификат специалиста по специальности "Управление и экономика фармации", стаж работы по направлению профессиональной деятельност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аведующий медицинским складом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, касающиеся вопросов организации складского хозяйства и работы с материальными ценностями мобилизационного резерва медицински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ударственные стандарты и технические условия на хранение товарно-материальных ц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, размеры, марки, сортность и другие качественные характеристики товарно-материальных ценностей и нормы их расх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погрузочно-разгрузоч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порядок хранения и складирования товарно-материальных ценностей, положения и инструкции по их уче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вычислитель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разработки нормативных документов; порядок подготовки заключений о соответствии выполняемых работ (услуг) государственным и отраслевым стандар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иемки выполнен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беспечения защиты информации, представляющей государственную тайну; медицинскую эт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ихологию профессионального общения; основы медицины катастро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Заведующего медицинским складом его обязанности возлагаются на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медицинским склад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руководство деятельностью медицинского склада мобилизационного резер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рганизует проведение мероприятий по накоплению и хранению имущества, принимаемого на склад, лабораторных испытаний, а также проверку и ремонт медицинск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еспечивает в целях сохранения материальных ценностей поддержание температурного режима и других особых условий хранения лекарственных средств, биологических препаратов, медицинских инструментов, оборудования, санитарно-хозяйственного и специального имущества; соблюдение правил хранения 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рганизует разработку планов накопления, освежения, замены, консервации, подработки имущества и контролирует их выпол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егулярно проводит проверки количественного и качественного состояния хранимого имущества (в том числе при приемке) и принимает меры по устранению выявленных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беспечивает готовность к выдаче имущества по прямому назначению в установленном порядке, ведение учета и установленной отчетности по материальным ценност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существляет руководство хозяйственными рабо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рганизует проведение противопожарных мероприятий и мероприятий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роводит работу по повышению квалификации работников с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Внедряет средства автоматизированного управления производственными процессами, а также средства механизации складск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медицинским складом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авать подчиненным работникам поручения, задания по кругу вопросов, входящих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онтролировать выполнение плановых заданий, своевременное выполнение отдельных поручений и заданий, работу подчиненн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прашивать и получать необходимые материалы и документы, относящиеся к вопросам деятельности Заведующего медицинским складом, у служб и подразделений учреждения (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ступать во взаимоотношения со сторонними учреждениями и организациями для решения оперативных вопросов служебной деятельности, входящих в компетенцию Заведующего медицинским скла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едставлять интересы организации в сторонних учреждениях и организациях по вопросам, относящимся к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Требовать от руководства учреждения (организации)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Знакомиться с проектами решений руководства учреждения (организации)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медицинским складом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Заведующего медицинским складом определяется в соответствии с правилами внутреннего трудового распорядка, установленными в учреждении (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Заведующим медицинским склад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              ________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  ___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___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6</Words>
  <Characters>7468</Characters>
  <CharactersWithSpaces>63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4:00Z</dcterms:created>
  <dc:creator>"ЗАО ""Юринформ В"""</dc:creator>
  <dc:description/>
  <dc:language>en-US</dc:language>
  <cp:lastModifiedBy/>
  <dcterms:modified xsi:type="dcterms:W3CDTF">2011-10-30T20:24:00Z</dcterms:modified>
  <cp:revision>2</cp:revision>
  <dc:subject>Должностная инструкция</dc:subject>
  <dc:title>Должностная инструкция заведующего медицинским складом мобилизационного резер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