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молочной кух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права  и  ответственность Заведующего молочной кухни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его)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ведующий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ведующий подчиняется непосредственно Руководителю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Заведующего назначается лицо, имеющее высшее профессиональное образование по специальности "Сестринское дело" и сертификат специалиста по специальности "Управление сестринской деятельностью" без предъявления требований к стажу работы или среднее профессиональное образование (повышенный уровень) по специальности "Сестринское дело", "Лечебное дело", "Акушерское дело" и сертификат специалиста по специальности "Организация сестринского дела" или "Диетология", стаж работы по направлению профессиональной деятельност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ведующий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молочной кух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Заведующий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, защиты прав потребителей и санитарно-эпидемиологического благополуч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питания здоровых и больных д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иготовления блюд для здоровых и больных детей в зависимости от их возра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о-гигиенические требования к производству продуктов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э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 и управления,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Заведующего его функции выполняет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уководство деятельностью молочной кух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соблюдение санитарных правил и норм и правил эксплуатации оборудования молочной кухни, выполнение требований санитарно-эпидемического режима, рациональное использование трудовых, финансовых и материальных ресурсов, своевременное снабжение производства высококачественными продуктами в необходимом ассортиме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тверждает штатное расписание, финансовый план, годовой отчет и годовой бухгалтерский баланс молочной кух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и обеспечивает получение работниками организации дополнительного профессионального образования (повышение квалификации, профессиональная переподготовка)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ивает проведение профилактических мероприятий по предупреждению производственного травматизма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аботников молочной кухни неукоснительного выполнения всех своих у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ребовать от Руководителя _____________________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приказов и распоряжений Руководителя _______________, касающимися деятельности молочной кух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носить предложения Руководителя _____________________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ведующего определяется в соответствии с правилами внутреннего трудового распорядка, установленными в медицинском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Руководителем _____________ в процессе исполнения Заведующи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7</Words>
  <Characters>5938</Characters>
  <CharactersWithSpaces>5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"ЗАО ""Юринформ В"""</dc:creator>
  <dc:description/>
  <dc:language>en-US</dc:language>
  <cp:lastModifiedBy/>
  <dcterms:modified xsi:type="dcterms:W3CDTF">2011-10-30T20:24:00Z</dcterms:modified>
  <cp:revision>2</cp:revision>
  <dc:subject>Должностная инструкция</dc:subject>
  <dc:title>Должностная инструкция заведующего молочной кухн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