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(начальника) научно-исследовательским отдел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делением, лабораторией) институ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(начальника) научно-исследовательским отделом (отделением, лабораторией) институт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(начальник) научно-исследовательским отделом (отделением, лабораторией) институт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(начальник) научно-исследовательским отделом (отделением, лабораторией) института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(начальника) научно-исследовательским отделом (отделением, лабораторией) института назначается лицо, имеющее ученую степень доктора или кандидата наук, научные труды и опыт научной и организаторской работы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(начальник) научно-исследовательским отделом (отделением, лабораторией) институт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научные проблемы соответствующей области знаний, науки и техники, направления развития отрасли экономики, руководящие материалы вышестоящих органов, отечественные и зарубежные достижения по эти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ный порядок организации, планирования и финансирования, проведения и внедрения научных исследований и раз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договоров при совместном выполнении работ с другими учреждениями, организациями и предприят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ое оборудование подразделения, правила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заявок на изобретения и открытия, оформления научно-технической документации и заявок на приобретение приборов, материалов, другого науч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управления научными исследованиями и разработками, организации, оценки и оплаты труда научных работников, формы их материального поощ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положения по подготовке и повышению квалификации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материалы по организации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Заведующего (начальника) научно-исследовательским отделом (отделением, лабораторией) институт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ведующий (начальник) научно-исследовательским отделом (отделением, лабораторией) институ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выполнение научно-исследовательских работ, предусмотренных для подразделения в тематическом плане института, и определяет перспективы их развития по соответствующей области знаний, выбирает методы и средства проведения исследований и разработок, пути решения поставленных перед подразделением научных и технически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проекты перспективных и годовых планов работы подразделения и представляет их руководству институ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разработкой технических заданий, методических и рабочих программ, технико-экономических обоснований, прогнозов и предложений по развитию соответствующей отрасли экономики, науки и техники, других плановых документов и методичес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соисполнителей плановых научно-исследователь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научное руководство по проблемам, предусмотренным в тематическом плане подразделения, формулирует их конечные цели и предполагаемые результаты и принимает непосредственное участие в проведении важнейш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выполнение предусмотренных планом заданий, договорных обязательств, а также качество работ, выполненных специалистами подразделения и соисполн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ри этом соблюдение нормативных требований, комплектность и качественное оформление документации, соблюдение установленного порядка ее согла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ет и представляет на рассмотрение ученого (научно-технического) совета института научные отчеты о работах, выполненных подраз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рактическое применение результатов исследований, авторский надзор и оказание технической помощи при их внедр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потребность подразделения в оборудовании, материалах и других ресурсах, необходимых для проведения работ, и принимает меры по обеспечению подразделения этими ресурсами, сохранности оборудования, аппаратуры и приборов, их рациональному исполь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по патентованию и лицензированию научных и технических достижений, регистрации изобретений и рационализаторски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овышение эффективности работы подразделения, рациональную расстановку работников, принимает меры по повышению их творческой а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 за безопасным проведением работ, соблюдением правил и нор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одборе кадров, проводит работу по их аттестации и оценке деятельности, повышению квалификации, вносит предложения по оплате труда и материальному стимулированию работников с учетом личного вклада в общие результаты работы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направления деятельности секторов (лабораторий), входящих в состав подразделения, организует и координирует их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(начальник) научно-исследовательским отделом (отделением, лабораторией) институт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заведующего (начальника) научно-исследовательским отделом (отделением, лабораторией) институ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заведующего (начальника) научно-исследовательским отделом (отделением, лабораторией) институ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(начальник) научно-исследовательским отделом (отделением, лабораторией) институт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(начальника) научно-исследовательским отделом (отделением, лабораторией) институт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заведующий (начальник) научно-исследовательским отделом (отделением, лабораторией) институт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5</Words>
  <Characters>6993</Characters>
  <CharactersWithSpaces>5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заведующего (начальника) научно-исследовательским отделом (отделением, лабораторией) институ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