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научно-исследовательского отдела (лаборатории, сектора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(начальник) научно-исследовательского отдела (лаборатории, сектора)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научные проблемы соответствующей области знаний, науки и техники, направления развития отрасли экономики, руководящие материалы вышестоящих органов, отечественные и зарубежные достижения по эт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й порядок организации, планирования и финансирования, проведения и внедрения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при совместном выполнении работ с другими учреждениями, организациями 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е оборудование подразделения, правила его эксплуатации; порядок составления заявок на изобретения и открытия, оформления научно-технической документации и заявок на приобретение приборов, материалов, другого науч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управления научными исследованиями и разработками, организации, оценки и оплаты труда научных работников, формы их материального поощ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подготовке и повышению квалификации кадров; руководящие материалы по организации делопроизводства;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Ученая степень доктора или кандидата наук. Наличие научных трудов. Опыт научной и организаторской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выполнение научно-исследовательских работ, предусмотренных для подразделения в тематическом плане Работодателя, определяет перспективы их развития по соответствующей области знаний, выбирает методы и средства проведения исследований и разработок, пути решения поставленных перед подразделением научных и техническ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проекты перспективных и годовых планов работы подразделения и представляет их руковод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зработкой технических заданий, методических и рабочих программ, технико-экономических обоснований, прогнозов и предложений по развитию соответствующей отрасли экономики, науки и техники, других плановых документов и метод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ределяет соисполнителей плановых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научное руководство по проблемам, предусмотренным в тематическом плане подразделения, формулирует их конечные цели и предполагаемые результаты и принимает непосредственное участие в проведении важнейш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выполнение предусмотренных планом заданий, договорных обязательств, а также качество работ, выполненных специалистами подразделения и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ри этом соблюдение нормативных требований, комплектность и качественное оформление документации, соблюдение установленного порядка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тверждает и представляет на рассмотрение ученого (научно-технического) совета Работодателя научные отчеты о работах, выполненных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рактическое применение результатов исследований, авторский надзор и оказание технической помощи при их внед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ределяет потребность подразделения в оборудовании, материалах и других ресурсах, необходимых для проведения работ, и принимает меры по обеспечению подразделения этими ресурсами, сохранности оборудования, аппаратуры и приборов, их рациональному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работу по патентованию и лицензированию научных и технических достижений, регистрации изобретений и рационализаторских предложений. Обеспечивает повышение эффективности работы подразделения, рациональную расстановку работников, принимает меры по повышению их творческой а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ледит за безопасным проведением работ, соблюдением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подборе кадров, проводит работу по их аттестации и оценке деятельности, повышению квалификации, вносит предложения по оплате труда и материальному стимулированию работников с учетом личного вклада в общие результаты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пределяет направления деятельности секторов (лабораторий), входящих в состав подразделения, организует и координирует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1</Words>
  <Characters>14322</Characters>
  <CharactersWithSpaces>1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заведующего (начальника) научно-исследовательского отдела (лаборатории, сек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