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общежит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общежи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общежитием назначается на должность и освобождается от должности в установленном действующим трудовым законодательством порядке приказом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общежитием подчиняется непосредственно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общежитием назначается лицо, имеющее высшее профессиональное образование и стаж работы по специальности не менее 1 года или среднее профессиональное образование и стаж работы по специа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общежитие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государственных и других органов, касающиеся жилищно-коммунальн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держания жилых, социально-культурных и бытовых помещений общеж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распорядка в общежи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заведующего общежитием определены на основе и в объеме квалификационной характеристики по должности заведующего общежитием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общежит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работой обслуживающего персонала общеж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вселение прибывших в общежитие, следит за своевременностью и правильностью регистрации вселившихся и выписки выбывших из общежития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уборку помещений и контролирует соблюдение чистоты в спальных комнатах и местах 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ледит за исправной работой электросети, средств связи, водопровода, канализации и другого оборудования общеж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выдачу и прием инвентаря, постельного белья и другого необход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тмечает выбывающим из общежития обходные листы или выдает справки об отсутствии задолж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едет учет имеющегося имущества, проводит периодически его осмотр и обеспечивает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оставляет, при необходимости, акты на списание имущества, испорченные или утраченные проживающими в общежитии материальные ценности, в установленном порядке оформляет документы на взыскание их стоимости с винов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ледит за обеспечением общежития необходимым имуществом, оборудованием, инвентарем и средствам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Контролирует выполнение правил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едет книгу записей санитарного и пожарного надзора, а также книгу жалоб и предложений, принимает меры по устранению отмеченных недостатков, разрешению конфликтных ситуаций, возникающих между проживающими в общежитии и обслуживающи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еспечивает проведение культурно-массовой и воспитате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общежитие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общеж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общеж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общежитием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общежитием определяется в соответствии с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3</Words>
  <Characters>5305</Characters>
  <CharactersWithSpaces>4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заведующего общежит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