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очистными сооруж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ведующий очистными сооружениями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единоличному исполнительному орган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правила и другие руководящие материалы по очистке воды и стоков; правила технической эксплуатации водопроводных и канализационных сетей и сооружений; основы экономики, организации труда и управления производством; правила внутреннего трудового распорядка основы трудового законодательства; правила и нормы охраны труда, техники безопасности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валификационные требования. Высшее профессиональное образование и стаж работы по специальности на инженерно-технических и руководящих должностях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и обеспечивает технически правильную эксплуатацию, нормальный режим работы очистных сооружений и эффективное использование оборудования, производство планово-предупредительного и капитального ремонта оборудования по утвержденному граф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проведение химических анализов и лабораторный контроль за качеством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нтролирует составление заявок на материалы, оборудование, запасные части по видам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ледит за ведением журналов работы сооружений и оформлением результатов анали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зучает и внедряет передовой опыт по обеспечению надежной работы очистных сооружений, совершенствованию лаборатор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наблюдение за состоянием и работой контрольно-измерительн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ет контроль за состоянием лабораторного оборудования и принимает меры по устранению имеющихся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Распределяет рабочих по объектам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Контролирует соблюдение трудовой и производственной дисциплины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существляет меры по снижению материальных затрат на производство, соблюдению режима экономии, рационального расходования материалов, топлива, электроэнергии и друг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беспечивает соблюдение правил и норм охраны труда, техники безопасности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оводит техническую учебу в коллектив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несет материальную ответственность в соответствии с законодательством 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6.4. Работник ознакомлен с положением Работодателя о служебной и коммерческой тайне и обязуется ее не разглаш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выми актами, содержащими нормы трудового права, колле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В  период  временного   отсутствия   Работника   его 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В подчинении Работника находятся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2</Words>
  <Characters>12122</Characters>
  <CharactersWithSpaces>10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Тришков Д.В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заведующего очистными сооружен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