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/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(начальника) отдела стандарт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на основании трудового договора с заведующим (начальником) отдела стандартизации и в соответствии с положениями Трудового кодекса РФ и иных нормативных актов, регулирующих трудовые правоотношения 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(начальника) отдела стандар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(начальник) отдела стандартизации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(начальник) отдела стандартизаци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ведующий (начальник) отдела стандартизации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заведующего (начальника) отдела стандартизации назначается лицо, имеющее высшее профессиональное образование и стаж работы по стандартизации не менее 5 лет, при наличии ученой степени - стаж работы по стандартизац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ведующий (начальник) отдела стандартизаци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руководящие материалы, определяющие основные направления развития соответствующей отрасли экономики, науки и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я деятельности, профиль и специализаци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и методические материалы о порядке разработки, оформления, утверждения, издания и внедрения стандартов всех катег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научных исследований и эксперимента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ланирования и финансирования научно-исследовательских и эксперимента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расчета экономической эффективности внедрения стандартов и технически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единой системы аттестации качеств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ую систему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конструирования и разработки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стандар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информационного обеспечения предприятий, учреждений, организаций; порядок оформления научно-технической документации по выполненным рабо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организацию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заведующий (начальник) отдела стандартизаци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заведующего (начальника) отдела стандартизации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(начальник) отдела стандарт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научно-техническое и организационно-методическое руководство работой по сертификации и стандартизации с целью повышения технического уровня и качества разрабатываемых организацией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 составлением проектов перспективных и годовых планов по стандартизации, исходя из основных направлений технического прогресса, пояснительных записок с обоснованием планируемых работ и расчетами ожидаемой экономической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координацию работ по стандартизации и техническое единство в отрасли экономик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роведение научно-исследовательских и экспериментальных работ, связанных с осуществлением стандартизации и унификации изделий, деталей, узлов, разработку совместно с подразделениями организации проектов государственных стандартов и отраслевой нормативно-технической документации с использованием передового отечественного и зарубежного опыта, а также рекомендаций международных организаций по стандар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нтролирует выполнение планов работ по стандартизации и представляет на утверждение в установленном порядке разработанные проекты стандартов и техническ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дготавливает предложения к перспективным и годовым планам государственной и отраслевой стандартизации, заключения по проектам стандартов, поступающим на отзыв от сторонних учреждений (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систематическую проверку действующих стандартов и технических условий с целью установления их соответствия современному уровню развития науки и техники, требованиям потребителей и подготавливает предложения по отмене или пересмотру устаревших стандартов и техническ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применение при проектировании требований и норм, установленных в стандартах и технических условиях, а также осуществление обязательного нормоконтроля разрабатываем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уководит оформлением законченных научно-исследовательских и проектных разработок, подлежащих внедрению в производство, в виде стандартов или предложений по совершенствованию действующих стандартов, технических условий или других норм, определяющих качество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азрешает спорные вопросы по стандартизации, возникающие между подразделения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пропаганду стандартизации и обмен опытом, участие в проведении выставок, семинаров по вопросам стандар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едставляет в органы научно-технической информации информационные материалы по разработанной нормативно-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еспечивает составление отчетов о выполненных работах по стандар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учреждениях (организациях), на которые возлагаются обязанности головных и базовых организаций по стандар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(начальник) отдела стандартиз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(начальник) отдела стандартизаци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(начальника) отдела стандартизаци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заведующему (начальнику) отдела стандартизации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282</Characters>
  <CharactersWithSpaces>7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ЗАО «Юринформ В»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заведующего (начальника) отдела стандартизации (пример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