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/___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(начальника) отдела научно-технической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на основании трудового договора с заведующим (начальником) отдела научно-технической информации и в соответствии с положениями Трудового кодекса РФ и иных нормативных актов, регулирующих трудовые правоотношения 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(начальника) отдела научно-техн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(начальник) отдела научно-технической информации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(начальник) отдела научно-технической информации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ведующий (начальник) отдела научно-технической информации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заведующего (начальника) отдела научно-технической информации назначается лицо, имеющее высшее профессиональное образование и стаж работы по научно-технической информации не менее 5 лет, при наличии ученой степени - стаж работы по научно-технической информац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ведующий (начальник) отдела научно-технической информаци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определяющие основные направления развития соответствующей отрасли экономики, науки и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 методические материалы вышестоящих органов, касающиеся деятельности органов научно-техн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планирование информационной работы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и перспективы развития отечественной и зарубежной науки и техники по тематическим направлениям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 поиска, обработки и хранения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правочно-информацион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атентоведения и лиценз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информационных материалов к изданию и основы редакционно-издатель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й порядок координации пере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заведующий (начальник) отдела научно-технической информаци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период временного отсутствия заведующего (начальника) отдела научно-технической информации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(начальник) отдела научно-технической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обеспечение руководителей и специалистов организации информационными материалами об отечественных и зарубежных достижениях науки, техники и передового производственного опыта с целью оказания содействия в выполнении исследований и разработок и повышения их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зрабатывает планы проведения информационной работы в соответствии с тематикой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поиск и систематизацию научно-технической информации на основе изучения научной, технической, общественно-политической, экономической и другой специальной литературы, а также информационных и документальных материалов, включая отчеты по научно-исследовательским и проектным работам, нормативно-техническую документацию, патентные материалы и материалы конференций, совещаний, семинар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подготовку совместно с другими подразделениями тематических обзоров о состоянии и тенденциях развития основных направлений деятельности организации и проведения работ по сопоставлению результатов исследований и проектных решений с результатами аналогичных работ в отечественной и зарубежной прак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работу по систематическому пополнению справочно-информационного фонда на основе тематического плана комплектования отечественными и зарубежными материалами, а также по созданию справочного аппарата фонда в соответствии с профилем работ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контроль за использованием информационных материалов, руководит подготовкой к изданию реферативной, библиографической и обзорной информации о состоянии и перспективах развития науки и техники по тематическим направлениям работы организации, а также подготовкой к публикации научных трудов и направлением их для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по заявкам подразделений выполнение переводов иностранной литературы и научно-технической документации с соблюдением действующего порядка координации пере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вует в организации пропаганды достижений отечественной и зарубежной науки и техники, передового производственного опыта путем проведения семинаров, лекций, показа научно-технических фильмов, а также выставок, стендов по отдельным научно-техническим пробле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подготовку и представление в установленном порядке информационных материалов в вышестоящие органы научно-техн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справочно-информационное обслуживание отдельных ученых и специалистов, предприятий, учреждений, организаций, а также обеспечение представления необходимой научно-технической информации в соответствии с порядком межотраслевого обмена информацион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(начальник) отдела научно-технической информац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(начальник) отдела научно-технической информации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(начальника) отдела научно-технической информаци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ведующий (начальник) отдела научно-технической информации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заведующему (начальнику) отдела научно-технической информации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3</Words>
  <Characters>8247</Characters>
  <CharactersWithSpaces>7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ЗАО «Юринформ В»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заведующего (начальника) отдела научно-технической информации (пример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