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отделением платных профессиональных осмот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ведующего отделением платных профессиональных осмотров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ведующий отделением платных профессиональных осмотров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ведующий отделением платных профессиональных осмотров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ведующего отделением платных профессиональных осмотров назначается лицо, имеющее высшее медицинское образование и стаж работы по специальности не менее 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ведующий отделением платных профессиональных осмотров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направления деятельности Организации по оказываемым медицинским услуг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дения профессиональных медицинских осмо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заведующего отделением платных профессиональных осмотров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отделением платных профессиональных осмотров осуществляет выполнение следующих обязан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проведения платных профессиональных осмотров, необходимых отдельным категориям работников при поступлении на работу, а также периодических осмотров для получения водительских удостоверений, удостоверений на право ношения оружия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спорных вопросов при проведении платных профессиональных осмо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выездов на территорию работодателей для проведения осмо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отделением платных профессиональных осмотров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заведующего отделением платных профессиональных осмо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заведующего отделением платных профессиональных осмо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авать указания подчиненным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отделением платных профессиональных осмотров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ведующего отделением платных профессиональных осмотров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заведующий отделением платных профессиональных осмотров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ведующему отделением для обеспечения его деятельности предоставляется право подпис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ы и сделки Заведующий отделением оформляет на основании довер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3</Words>
  <Characters>3834</Characters>
  <CharactersWithSpaces>3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ООО «Новые правовые знания»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заведующего отделением платных профессиональных осмотров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