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отделением экстренной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ой помощи по телефону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отделением экстренной психологической помощи по телефону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13-й разряд - высшее профессиональное образование: специалист по социальной работе, психолог, психотерапевт, или иное высшее образование и дополнительное образование в области психологии или психотерапии со специализацией в области психологической помощи по телефону, без требований к стажу. 14-й разряд - в дополнение к 13-му разряду стаж работы в качестве консультанта, супервизора или руководителя социальной службы не менее 1 года. 15-й разряд - в дополнение к 13-му, 14-му разрядам стаж работы в качестве супервизора или руководителя социальной службы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нормативные материалы системы соци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инструктивные и методические материалы по организации деятельности служб психологической помощи населению по телефону. Передовой отечественный и зарубежный опыт в данной области психосоциа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управления трудовым коллективом, обеспечивающие наиболее полное раскрытие творческого потенциал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бщее руководство и планирование всей деятельности отделения (далее - Телефон Довер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Является представителем службы на всех уровнях. Развивает и поддерживает контакты с другими учреждениями и должностными лицами системы социальной защиты населения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вечает за наличие организационных, методических, материальных и иных условий для нормального функционирования службы, в том числе обеспечение техническ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проводит рекламную и просветительскую работу по информированию населения о деятельности и предоставляем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и выносит на утверждение коллектива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нимается организацией набора, отбора и обучения новых консультантов и волонтеров для работы на Телефоне 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одбор профессиональных кадров для работы отделения, отвечает за своевременное заключение договоров с внештат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вечает за ведение табеля учета рабочего времени консультантов, представляет его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нимается анализом статистических данных по итогам работы Телефона Доверия (раз в пол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7</Characters>
  <CharactersWithSpaces>5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аведующего отделением экстренной психологической помощи по телеф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