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отделением (фермой, сельскохозяйственным участк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отделением (фермой, сельскохозяйственным участ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отделением (фермой, сельскохозяйственным участком) назначается на должность и освобождается от должности в установленном действующим трудовым законодательством порядке приказом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отделением (фермой, сельскохозяйственным участком)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отделением (фермой, сельскохозяйственным участком) назначается лицо, имеющее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отделением (фермой, сельскохозяйственным участком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руководящие и нормативные документы вышестоящих и других органов, касающиеся вопросов сельскохозяйственного производства и производственно-хозяйственной деятельности отделения (фермы, сельскохозяйственного участ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сельскохозяйственного производства и передовой отечественный и зарубежный сельскохозяйственный опы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системы оплаты труда, материального и мор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нормирования труда, земель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отделением (фермой, сельскохозяйственным участком)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ением (фермой, сельскохозяйственным участк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производственно-хозяйственной деятельностью отделения (фермы, сельскохозяйственного участ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зработке заданий по производству и сдаче сельскохозяйственной продукции и обеспечивает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циональное использование трудовых ресурсов, земли, зданий, сооружений, технических и других средств производства, организацию производства, механизацию и автоматизацию производственных процессов, выявление и использование резервов повышения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недрение ресурсосберегающих технологий производства, передовых приемов возделывания высокоурожайных сортов сельскохозяйственных культур и выведения продуктивных и высокоэффективных пород скота, научно обоснованной системы внесения удоб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ивается экономии трудовых, материальных и финанс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рименение прогрессивных систем заработной платы и материального стимулирования, научно обоснованных норм выработки, развитие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учет и составление установленной отчетности о производственной деятельности отделения, фермы, сельскохозяйствен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соблюдение работниками производственной, трудовой дисциплины, обеспечивает выполнение правил по охране труда, противопожарной защите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предложения о поощрении отличившихся работников и наложении в необходимых случаях дисциплинарных взысканий на нарушителей производствен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организации подготовки и повышения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воспитательную работу в коллек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ением (фермой, сельскохозяйственным участком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роизводственных заданий, своевременное выполнение отдельных поручений подчиненными ему службами и отдельны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Заведующего отделением (фермой, сельскохозяйственным участком),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 имени организации осуществлять взаимодействие с соответствующими службами и сотрудниками других организаций в целях оперативного решения вопросов производственно-хозяйственной деятельности, входящей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необходимых случаях представлять предприятие в отношениях с другими организациями,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ением (фермой, сельскохозяйственным участком)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 и обязанностей подчиненных ему служб предприятия по вопросам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производственных заданий подчиненны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нормальной (безопасной) деятельности предприятия,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и исполнительской дисциплины работниками подчиненных служб и персоналом, находящимися в подчинении Заведующего отделением (фермой, сельскохозяйственным участ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отделением (фермой, сельскохозяйственным участком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4</Characters>
  <CharactersWithSpaces>5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заведующего отделением (фермой, сельскохозяйственным участком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