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отделом объекта розничной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должностные обязанности, права и ответственность заведующего отделом объекта рознично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отделом объекта розничной торговли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заведующего отделом объекта розничной торговли назначается лицо, имеющее высшее специальное образование и стаж работы по специальности не менее 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ведующий отделом объекта розничной торговли назначается и освобождается от должности приказом руководителя организации по представлению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отделом объекта розничной торговли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аведующий отделом объекта розничной торговл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и нормами охраны труда, техники безопасности,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ведующий отделом объекта розничной торговл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федеральных, региональных и местных органов власти и управления, определяющие приоритетные направления развития торговли и порядок осуществления тор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боты торгов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орговли товарам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товаров к прод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товар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й Закон РФ "О защите прав потребителе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, основные свойства и качественные характеристики товар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чета товаров, расчета потребности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годности товара и правила его обм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ессивные формы и методы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учетных документов и порядок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й порядок цено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отделом объекта розничной торгов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пределяет цели и задачи, связанные с ведением розничной торговли, и ставит их перед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организацию, планирование и координацию деятельности, направленной на сокращение сроков и затрат на ведение торговых операций, повышение качества торгов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ланирование и организацию ведения непосредственно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наличие в отделе необходимых документов и информации о това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ет наличие в отделе и содержание в исправном состоянии средств измерения, торгового оборудования и торгово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ставляет и передает на склад торгового объекта заявки на подачу товаров в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своевременное выполнение планов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зрабатывает и проводит мероприятия по сокращению торговых издер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Анализирует результаты торговой деятельности и представляет данные руководств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контроль за качеством торгов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организацию учета, составления и своевременного представления отчетности о торг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Разрабатывает и внедряет мероприятия по улучшению деятельности отдела и ведения торговли, повышению качества торгов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рганизует работу с кадрами, осуществляет их подбор и расстановку, контроль за их рациональным использованием и повышением профессионального ма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существляет контроль за соблюдением правил и норм охраны труда и техники безопасности при ведении торговой деятельности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ведующий отделом объекта розничной торговл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заведующего объектом торговл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ителя организации, заведующего объектом торговл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Требовать от руководителя объекта торговл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ведующий отделом объекта розничной торговл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объекте розничной торговл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отделом объекта розничной торговл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4</Characters>
  <CharactersWithSpaces>5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заведующего отделом объекта розничной торговли (птица, мясопродукты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