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отделом (бюро) оформления проектных материал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23.04.2008 N 18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отделом (бюро) оформления проектных материалов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Российской Федерации в области градостроительной деятельности; распорядительные, методические и нормативные документы по оформлению проектных материалов; методы и организацию работы по оформлению научно-технических отчетов, информационных материалов, проектной, конструкторской, технологической, сметной и другой научной и технической документации; методы и средства выполнения копировально-множительных и переплетно-брошюровочных работ; принципы работы, правила монтажа и технической эксплуатации применяемого оборудования; стандарты, правила, инструкции и другие документы по оформлению научной и технической документации; виды материалов, используемых при выполнении копировально-множительных и переплетно-брошюровочных работ, их свойства и технические характеристики; основы технологии размножения и копирования материалов; основы архивного дела и делопроизводства; порядок оформления заявок на выполнение работ; основы экономики и организации труда; основы трудового законодательства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Проектирование зданий" или высшее профессиональное образование и профессиональная переподготовка по направлению профессиональной деятельности; стаж работы по направлению профессиональной деятельности не менее 3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по оформлению разработанных проектов, научно-технических отчетов о результатах проведенных исследований, информационных материалов, методических программ и другой научной и технической документации. Обеспечивает выполнение по заказам подразделений копировально-множительных, переплетно-брошюровочных и других видов оформительских работ различными способами с применением современных специальных технических средств. Возглавляет работу по составлению графиков исполнения заказов, учету поступления технической документации, учету выработки и расхода материалов. Обеспечивает сохранность принятой научной и технической документации, эксплуатацию и надлежащее состояние оборудования, снабжение отдела (бюро) необходимыми техническими средствами и материалами. Осуществляет расстановку и организует труд работников отдела (бюро). Распределяет работу между исполнителями в соответствии с их специальностью и квалификацией, обеспечивает контроль качества выполняемых работ. Принимает меры по применению прогрессивных способов размножения научной и технической документации, внедрению безопасных и экономичных приемов и методов труда, механизации и автоматизации трудовых процессов, снижению себестоимости выполняемых работ, повышению производительности труда, совершенствованию его организации. Руководит работниками отдела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78</Characters>
  <CharactersWithSpaces>6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заведующего отделом (бюро) оформления проект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