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(начальника) планово-экономическ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заведующим (начальником) планово-экономического отдела и в соответствии с положениями Трудового кодекса РФ и иных нормативных актов, регулирующих трудовые правоотношения 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(начальника) планово-эконом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(начальник) планово-экономического отдела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(начальник) планово-экономическ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(начальник) планово-экономического отдел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заведующего (начальника) планово-экономического отдела назначается лицо, имеющее высшее профессиональное образование и стаж экономической работы, в том числе на руководящих должностях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(начальник) планово-экономического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нормативные материалы по планированию исследовательских, проектных и опытных (экспериментальных)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годовых планов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смет затрат на выполнение работ, смет расходов; порядок оформления договоров, заказов, актов сдачи и приемк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 и другие нормативные материалы по определению сметной стоимост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научных исследований, разработок, изобретений, внедрения новой техники и тех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 выполнения работы и методы анализа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оплаты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механизации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опытного (экспериментального)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организацию опытного (экспериментального)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заведующий (начальник) планово-экономического отдел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заведующего (начальника) планово-экономического отдел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планово-экономического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ботой по планированию и координации научно-технической и производственной деятельности организации с целью обеспечения наиболее целесообразного использования материальных, финансовых и трудовых ресурсов, сокращения сроков и стоимости выполнения научно-исследовательских, проектных и опытных (экспериментальных) работ, ускорения практического использования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зработку проектов перспективных и годовых планов научной и научно-технической деятельности организации, исходя из основных направлений развития науки и техники, потребносте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подготовке проектов координационных планов по решению сложных, комплексных научно-технических проблем, тем (зад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оставление смет затрат на выполнение планируемых работ и смет расходов, своевременное доведение утвержденных планов и необходимых технико-экономических показателей д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совместно с руководителями соответствующих подразделений подготовку договоров, заключение их с заказчиками, суб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выполнением договорных обязательств, смет доходов 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риемку работ и оформление актов их готовности, учет выполнения планируемых работ по подразделениям, а также по проблемам, темам (заданиям) исследований или разработок, систематизацию основных показателей работы подразделений и анализ результатов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рассмотрении основных вопросов деятельности учреждения (организации), в подготовке и осуществлении мероприятий по обеспечению выполнения планов работ, повышению эффективности науч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тодическое руководство структурными подразделениями по вопросам планирования, учета и анализа их деятельности, методическое руководство и организацию работы по выявлению и использованию резервов сокращения сроков и стоимости исследований и разработок, внедрению рыночных методов хозяйствования, рациональной плановой и учетной документации, а также технических средств в сфере планирования, учета и экономическ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оставление утвержденной отчетности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планово-экономического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планово-экономического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(начальника) планово-экономического отде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(начальник) планово-экономического отдел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заведующему (начальнику) планово-экономического отдел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5</Characters>
  <CharactersWithSpaces>6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ЗАО «Юринформ В»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(начальника) планово-экономического отдела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