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предприятием - объектом розничной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, магазином, павильоном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предприятием - объектом розничной торговли, магазином, павильоном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специ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Ф "О защите прав потребителей", иные зак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дажи отдельных видов товаров и иные нормативные правовые акты по вопросам осуществления торг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боты торгов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товаров к прод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товары, основные их свойства и качественные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товаров, расчета потребности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классификацию, характеристику и назначение товаров, правила расшифровки артикулов и маркировок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йные сроки пользования товарами и правила их 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калы размеров изделий и правила их определения, основные требования стандартов и технических условий, предъявляемые к качеству товаров, тары и их мар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правила браке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мен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ессивные формы и методы обслуживания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ых документов и порядок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й порядок цен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соблюдение обязательных с учетом профиля и специализации деятельности предприятия розничной торговли требований, установленных для предприятия государственными стандартами, санитарными, ветеринарными, противопожарными правилами и другими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формляет, получает лицензии, соответствующие разрешения и иные документы (сертификаты соответствия, гигиенические заключения) и представляет их либо часть информации, содержащейся в этих документах, для ознакомления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одит до сведения покупателей информацию о товарах и иной информации, способствующей правильному выбору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одит до покупателей сведения об организационно-правовой форме юридического лица, фирменном наименовании (наименовании), юридическом адресе, режиме работы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наличие оборудования, инвентаря в соответствии с требованиями стандартов, необходимых для сохранения качества и безопасности товаров при их хранении и реализации в месте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наличие и содержание в исправном состоянии средств измерения, своевременное и в установленном порядке проведение их метрологическ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здает надлежащие условия торгового обслуживания, а также возможность правильного выбора товаров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овывает, планирует и координирует деятельность предприятия рознич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правляет текущей деятельностью, направленной на доведение товаров до потребителей с наименьшими зат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за рациональным использованием материальных, финансовых и труд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Анализирует результаты продаж и качества обслуживания покупателей, разрабатывает и проводит мероприятия по повышению качества торгов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переговоры, связанные с поставками, заказами и реализацией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формляет договоры поставки, купли - продажи, комисси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организацию учета товарно-материальных ценностей и представляет отчетность об объемах произведенных продаж директору предприятия (владель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имает решения о назначении, перемещении и освобождении от занимаемых должностей работников торгового предприятия; применяет меры поощрения отличившихся работников, налагает взыскания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уководит работниками предприятия рознич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едставляет интересы предприятия и действует от его и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3</Characters>
  <CharactersWithSpaces>6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заведующего предприятием — объектом розничной торговли, магазином, павильо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