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ий производством (шеф-пова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п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еф-повар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шеф-повара принимается лицо, имеющее высшее профессиональное образование и стаж работы по специальности не менее 3 лет или средн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Шеф-пова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организа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и технологию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 и требования к качеству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и технологические требования, сборники рецептур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го и диетическ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мен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чета и нормы выдачи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сырья 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лькуляцию блюд и кулинарных изделий, действующие цены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технические условия на продовольственные товары, сырье и полуфабрик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роки хранения готовых продуктов, сырья и полуфабрик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ехнологического оборудования, принципы работы, технические характеристики и условия ег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производственным помещениям, оборудованию, инвентарю, посуде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латы и стимул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Шеф-повар в своей деятельности 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ями о заготовочном и доготовочном цех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Шеф-повар подчиняется непосредственно директор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рестор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фе, закусочной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ство производственно-хозяйственной деятельностью подразделений по производству продукции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ение ритмичного выпуска продукции общественного питания требуемого ассортимента и качества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повар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правляет деятельность трудового коллектива на обеспечение ритмичного выпуска продукции общественного питания требуемого ассортимента и качества в соответствии с производственным з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ставляет заявки на необходимые продовольственные товары, полуфабрикаты и сырье, обеспечивает их своевременное приобретение и получение с баз и со складов, контролирует ассортимент, количество и сроки их поступления и ре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 основе изучения спроса составляет меню и обеспечивает разнообразие ассортимента блюд 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Разрабатывает рецептуру новых блю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Контролирует качество сырья, технологии приготовления пищи, нормы закладки сырья и соблюдение работниками санитарных требований и правил личной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водит бракераж готовой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ует учет, составление и своевременное представление отчетности о производственной деятельности, внедрение передовых приемов и метод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Контролирует правильную эксплуатацию оборудования и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Составляет отчет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оводит работу по совершенствованию организации производственного процесса, внедрению прогрессивной технологии, эффективному использованию техники, повышению профессионального мастерства работников в целях улучшения качества выпуска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существляет расстановку поваров и других работников производства, составляет графики выхода их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оводит инструктажи по технологии приготовления пищи и другим производствен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Контролирует соблюдение работниками правил и норм охраны труда, санитарных требований и правил личной гигиены, производственной и трудовой дисциплины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4. ___________________________________ вносит пред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оощрении отличившихся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ложении взысканий на нарушителей производственной и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странении от работы работников, не прошедших медицинский осмотр (освидетельствование) в установленном порядке, а также не прошедших проверку квалификационных знаний, знаний правил техники безопасности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оводит работу по повышению квалификации работников, инструктаж по охране труда и технике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_______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еф-пова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 Участвовать   в   обсуждении  проектов   решений,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ресторана, кафе, закусочной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поряжаться вверенными ему материальными средствами в предела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ы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Инициировать и проводить совещания по производственно-хозяйствен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прашивать и получать от структурных подразделений, работников необходимую информацию,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оводить проверки качества и своевременности исполнения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ребовать прекращения (приостановления) работ (в случае нарушений и несоблюдения установленных требований), соблюдения установленных норм, правил, инструкций; давать указания по исправлению недостатков и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9.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ые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Шеф-повар привлекается к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авонаруш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_ -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Шеф-повар несет персональную ответственность за последствия нарушения технологии приготовления блюд, применения некачественного сырья и полуфабрикатов, повлекших за собой причинение вреда здоровью потреб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инструкция  разработана  во 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, 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 Ознакомление  работника  с   настоящей 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    Факт     ознакомления  работника  с    настоящей 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подтверждаетс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ю в листе ознак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частью настоящей инструкции (в журнале ознак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локальными нормативными актами); в экземпляре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, хранящемся 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6</Characters>
  <CharactersWithSpaces>7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заведующего производством (шеф-повара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