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производством (шеф-пова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производством (шеф-п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производством (шеф-повар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производством (шеф-повар)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производством (шеф-повара) назначается лицо,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производством (шеф-повар) должен знать: постановления, распоряжения, приказы, другие руководящие и нормативные документы вышестоящих органов, касающиеся организации общественного питания; организацию и технологию производства; ассортимент и требования к качеству блюд и кулинарных изделий; основы рационального и диетического питания; порядок составления меню; правила учета и нормы выдачи продуктов; нормы расхода сырья и полуфабрикатов; калькуляцию блюд и кулинарных изделий, действующие цены на них; стандарты и технические условия на продовольственные товары, сырье и полуфабрикаты; правила и сроки хранения готовых продуктов, сырья и полуфабрикатов; виды технологического оборудования, принципы работы, технические характеристики и условия его эксплуатации; экономику общественного питания; организацию оплаты и стимулирования труда; основы организации труда; законодательство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ведующий производством (шеф-повар)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ведующего производством (шеф-повара) его обязанности возлагаются на 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производством (шеф-повара) определены на основе и в объеме квалификационной характеристики по должности заведующего производством (шеф-повара)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производством (шеф-повар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производственно-хозяйственной деятельностью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по совершенствованию организации производственного процесса, внедрению прогрессивной технологии, эффективному использованию техники, повышению профессионального мастерства работников в целях повышения качества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заявки на необходимые продовольственные товары, полуфабрикаты и сырье, обеспечивает их своевременное приобретение и получение с баз и со складов, контролирует ассортимент, количество и сроки их поступления и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изучения спроса потребителей составляет меню и обеспечивает разнообразие ассортимента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стоянный контроль за технологией приготовления пищи, нормами закладки сырья и соблюдением работниками санитарных требований и правил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асстановку поваров и других работников производства, составляет графики выхода их на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бракераж готовой пи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учет, составление и своевременное представление отчетности о производственной деятельности, внедрение передовых приемов и методов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правильную эксплуатацию оборудования и других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инструктажи по технологии приготовления пищи и другим производствен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блюдение работниками правил и норм охраны труда, санитарных требований и правил личной гигиены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предложения о поощрении отличившихся работников или наложении взысканий на нарушителей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по повышению квалификации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производством (шеф-повар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производством (шеф-повар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производством (шеф-повара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73</Characters>
  <CharactersWithSpaces>5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ведующего производством (шеф-п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