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редакционно-издательским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              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редакционно-издательским отделом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работы по специальности, в том числе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уководящие материалы, определяющие основные направлен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приказы, распоряжения, руководящие и нормативные материалы вышестоящих органов, касающиеся редакционно-изд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науки и техники в соответствующей области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издания литературы, графиков редакционных и производственных процессов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здательских договоров с авторами, договоров и трудовых договоров (контрактов) на выполнение полиграфических и оформи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здатель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ос потребителей, состояние и перспективы развития рынков сбыта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оплаты труда работников редакционно-издательск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рукописей к сдаче в производство, корректурных оттисков к изд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лицензирования изд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едакционно-издательской и производственной деятельность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едактирование и выпуск литературы (научной и методической, а также информационных и нормативных материалов), осуществляет контроль за научным и литературным содержанием изданий и качеством их художественного и техническ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нализирует состояние спроса на выпускаемую литературу в целях обеспечения ее конкурентоспособности на рынке, повышения рентабельности и доходности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разработкой планов редакционно-подготовительных, производственно-финансовых планов, графиков редакционных и производственных процессов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сроками представления рукописей, подготовки их к набору и обработки корректурных оттисков, за выполнением полиграфическими предприятиями графиков по набору, печати и изготовлению тиража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своевременное оформление издательских договоров с авторами и договоров (контрактов) с внешними редакторами, рецензентами, художниками и другими лицами, привлекаемыми к выполнению работ по изданию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заключение договоров и оформление заказов на выполнение различных полиграфических и оформительских работ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и контролирует правильность подготовки документов по расчетам за выполненные работы, установления авторских гонораров и размеров оплаты внештатны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тверждает номиналы и тиражи изданий с учетом состояния и перспектив развития рынков их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дготавливает документы для лицензирования изд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своевременное материальное обеспечение производственной деятельности отдела, работу по рекламированию и реализации выпускаемой литературы, учет выполнения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Анализирует на основании данных бухгалтерского учета финансово-хозяйственную деятельность отдела, осуществляет мероприятия по сокращению сроков прохождения рукописей, экономику расходования средств при издании литературы, улучшению качества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работниками отдела, принимает меры по соблюдению ими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едставляет предложения о поощрении или наложении взысканий на подчиненных работников, содействует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9</Words>
  <Characters>8019</Characters>
  <CharactersWithSpaces>6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заведующего редакционно-издательским отд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