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редакционно-издательским отделом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ведующий редакционно-издательским отделом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единоличному исполнительному орган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итуцию Российской Федерации, законодательство по касающимся его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направления развития соответствующей отрасли, постановления, распоряжения, приказы вышестоящи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ы и методы редактирования; особенности информационной работы; основы газетно-журнального производства и авторского права; грамматику и стилистику язы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, техники безопасности, производственной санитарии и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 действующие положения об оплат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оценки деловых качеств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ременных технические средства, коммуникаций и связи,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валификационные требования. Высшее профессиональное образование и стаж работы по профилю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подготовку материалов к публикации по соответствующим направления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Готовит собственные публикации, с этой целью поддерживает постоянную связь с министерствами, ведомствами 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есет ответственность за оперативное, всестороннее и объективное изложение материалов в печ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зрабатывает перспективные и текущие планы работы отдела, проводит систематическую работу по подбору авторов, организует оформление документов по координации авторских предложений, обеспечивает нормативный запас редакционного портфеля по соответствующему направлению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едактирует авторские материалы, обеспечивает правильность приводимых цитат, имен, цифр и других фактических данных, работает с письмами, поступающими в от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Готовит справки и другие служебные документы, ведет тематическое досье, составляет подборки, рубрики, готовит их для печати, выпускает в соответствии с утвержденным граф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пределяет целесообразность сопровождения текста иллюстр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Читает и визирует оригиналы перед сдачей в набор, корректурные оттиски перед сдачей в печ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мероприятия по совершенствованию редакционно-издательского процесса, организации труда в от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Готовит рекламные и информационные материалы для читателей, контролирует своевременность оформления документов с ав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Разрабатывает и осуществляет мероприятия по снижению себестоимости изданий, экономии бума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беспечивает соблюдение норм авторской и издательской пр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Контролирует делопроизводство в отдел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несет полную индивидуальную материальную ответственность в соответствии с законодательством 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подчинении Работника находятся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каз Министра обороны РФ от 19.04.1996 N 150 "О тарифно-квалификационных характеристиках (требованиях) по должностям руководителей, специалистов и технических исполнителей, замещаемым гражданским персоналом воинских частей, учреждений, военно-учебных заведений, предприятий и организаций Министерства обороны Российской Федерации, находящихся на сметно-бюджетном финансирован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2</Words>
  <Characters>12923</Characters>
  <CharactersWithSpaces>11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заведующего редакционно-издательским отдел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