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санпропускником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ведующий санпропускником (далее - Работник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обеспечению работников организации спецодеждой, спецобувью,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ыполнения работ санпропускн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оборудования и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охране окружающей среды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Среднее профессиональное образование без предъявления требований к стажу работы или среднее общее (полное) образование и стаж работы по хозяйственному обслуживанию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уководство работами по обеспечению работников организации чистой спецодеждой и спецобувью, проведению стирки, ремонта и дезактивации. Обеспечивает гардеробные, прачечные и другие участки санпропускника необходимыми материалами и инвентарем. Контролирует использование, учет и сохранность инвентаря, оборудования и других материальных ценностей, средств индивидуальной защиты, находящихся в ведении санпропускника, их своевременное списание и уничтожение. Контролирует состояние помещений санпропускника и прилегающей территории, принимает меры к своевременному ремонту помещений. Осуществляет контроль за соблюдением правил по охране труда, охране окружающей среды, производственной санитарии и пожарной безопасности, за наличием средств пожаротушения, исправным состоянием систем освещения, отопления, вентиляции и канализации. Организует проведение профилактической дезинфекции в бытовых помещениях и санузлах. Обеспечивает рациональное расходование и использование спецодежды, спецобуви, средств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ботник несет полную индивидуальную материальную ответственность в соответствии с заключенным с ним договором о полной индивидуальной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5</Words>
  <Characters>6391</Characters>
  <CharactersWithSpaces>5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заведующего санпропускни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