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екцией-скла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секцией-складом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секцией-склад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секцией-складом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секцией-складом назначается лицо, имеющее высшее ил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секцией-складом должен уметь пользоваться контрольно-кассовой маш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секцией-складом должен владеть компьютером на уровне уверенного пользователя, в том числе уметь пользоваться компьютерными программами уче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ведующий секцией-склад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работы предприят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вароведение, стандарты и технические условия на товары, основные их свойства, качественн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кладского хозяйства, условия хранения и транспортировки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щиков, ассортимент и номенклатуру выпуск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,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куп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и организаци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помещений и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стетики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ведующий секцией-складом должен обладать организаторскими способностями, коммуникабельностью, должен быть энергич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секцией-скла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бесперебойную работу товарной секции и участка склада, закрепленного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работу по организации эффективного и культурного обслуживания покупателей, созданию для них комфортных условий, контролирует отсутствие нарушений правил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нсультирует покупателей по вопросам, касающимся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держивает на рабочем месте атмосферу доброжелательности, подает личный пример в обслуживании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овывает приемку-сдачу товаров на склад, контролирует своевременную подачу товаров в торговую секцию, проверяет качество, сроки годности товаров, проверяет наличие маркировок, ценников на това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беспечивает контроль над сохранностью товаров, торгового оборудования и прочих материальных ценностей, своевременно проводит инвентаризацию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ссматривает претензии, связанные с неудовлетворительным обслуживанием покупателей, проводит необходимые организационно-техн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нформирует руководство об имеющихся недостатках в обслуживании покупателей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контроль над соответствующим оформлением товарной секции, следит за размещением, обновлением и состоянием рекламы в товарной с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еспечивает чистоту и порядок в товарной секции и на участке склада, закрепленного за ним, а также в торговом зале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Соблюдает сам и контролирует соблюдение подчиненными работниками трудовой и производственной дисциплины, правил и норм охраны труда, требований производственной санитарии и гигиены, требований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Исполняет сам и обеспечивает исполнение подчиненными работниками распоряжений и приказов администр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Контролирует выход подчиненных работников на работу (разрабатывает и ведет графики выхода на работу и табель учета рабочего времени), присутствие подчиненных работников на рабочем месте в течение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воевременно и с соблюдением установленного порядка сдает помещение торгового предприятия под охрану во время своего дежу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Находится на рабочем месте в форменной рабочей одеж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ведующий секцией-склад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ведующий секцией-склад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секцией-склад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3</Words>
  <Characters>6913</Characters>
  <CharactersWithSpaces>5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заведующего секцией-складом предприятия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