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склад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ведующего скла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ведующий складом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ведующий складом подчиняется непосредственн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заведующего складом назначается лицо, имеющее высшее или среднее профессиональное образование и стаж работы в должности заведующего складом не менее 1 года или среднее (полное) общее образование и стаж работы в должности заведующего складом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ведующий складом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и методические материалы по вопросам организации складск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и технические условия хранения товарно-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, размеры, марки, сортность и другие качественные характеристики товарно-материальных ценностей и нормы их расх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огрузочно-разгруз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порядок хранения и складирования товарно-материальных ценностей, положения и инструкции по их уче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договоров на перевозку и хранение грузов, на аренду складских помещений 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счетов за оказанные услуги и выполненны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средств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заведующего складом определены на основе и в объеме квалификационной характеристики по должности заведующего складом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склад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уководит работой склада по приему, хранению и отпуску товарно-материальных ценностей, по их размещению с учетом наиболее рационального использования складских площадей, облегчения и ускорения поиска необходимых материалов, инвентаря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сохранность складируемых товарно-материальных ценностей, соблюдение режимов хранения, правил оформления и сдачи приходно-расход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ледит за наличием и исправностью противопожарных средств, состоянием помещений, оборудования и инвентаря на складе и обеспечивает их своевременный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проведение погрузочно-разгрузочных работ на складе с соблюдением норм, правил и инструкций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еспечивает сбор, хранение и своевременный возврат поставщикам погрузочного реквиз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частвует в проведении инвентаризаций товарно-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онтролирует ведение учета складских операций, установленн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инимает участие в разработке и осуществлении мероприятий по повышению эффективности работы складского хозяйства, сокращению расходов на транспортировку и хранение товарно-материальных ценностей, внедрению в организацию складского хозяйства современных средств вычислительной техники, коммуникаций 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складо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складом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ведующего складом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заведующий складом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7</Words>
  <Characters>5666</Characters>
  <CharactersWithSpaces>4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заведующего склад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