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станцией (автомобильной заправочной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ведующий станцией (автомобильной заправочной)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организации работы автомобильной заправочной станции (АЗС), правила технической эксплуатации транспорта и средств мех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и инструкции по учету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качественные характеристики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и расценки на производим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трудового законодательства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Среднее профессиональное образование и стаж работы в области материально-технического снабжения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воевременное и качественное обслуживание транспортных средств на АЗС, а также оборудования и средств измерений. Организует качественный прием и рациональное хранение горюче-смазочных материалов (ГСМ) на АЗС. Обеспечивает правильный учет ГСМ на АЗС и соблюдение правил оформления сдачи первичных приходно-расходных документов. Следит за соответствием установленным нормам переходящих запасов ГСМ. Проверяет и фиксирует в отчетных документах фактическое количество ГСМ на АЗС, участвует в инвентаризации ГСМ на АЗС. Контролирует соблюдение подчиненным персоналом Правил внутреннего трудового распорядка. Составляет графики работы операторов АЗС. Обеспечивает чистоту и порядок на территории АЗС. Контролирует наличие и исправность противопожарных средств, санитарное состояние территории АЗС, обеспечивает исправное состояние и своевременный ремонт масло- и бензораздаточных механизмов и инвентаря. Обеспечивает соблюдение установленных на АЗС правил пожарной безопасности. Проводит мероприятия по гражданской обороне (организация занятий по плану, участие в учениях, ведение документации по службе). Обеспечивает систематическое обучение операторов АЗ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4</Words>
  <Characters>6786</Characters>
  <CharactersWithSpaces>5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заведующего станцией (автомобильной заправочно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