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ий столовой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стоящая должностная инструкция ориентирована на столовые, являющиеся структурными подразделениями организаций и создающиеся для обеспечения питания их работников. Она также может быть использована при разработке должностной инструкции заведующего пищебло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его стол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ведующий столовой относится к категории руков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заведующего столовой принимается лицо, имеющее высшее профессиональное образование и стаж работы в сфере общественного питания не менее 3 лет или среднее профессиональное образование и стаж работы по специальност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столово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й закон "О качестве и безопасности пищевых продуктов", иные федеральные зак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касающиеся организаци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ую нормативную, технологическую документацию в общественном пит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и реализации продукции (услуг)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роизводства и управления столовой, задачи и функции ее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гигиенические и технологические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ники рецептур блюд и кулинар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безопасности продовольственного сырья и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бщественного питания и обслуживания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оплаты и стимулирования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тивопожарной защиты, производственной санитарии и личной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Заведующий столовой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м о столов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ными докумен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столовой подчиняется непосредственно (заместителю руководителя по коммерческим (административным) вопросам, др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____________________________________________________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ее руководство производственно-хозяйственной деятельностью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ация питания посетителей столовой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столовой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тверждает режим работы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рганизует работу и эффективное взаимодействие производственных цехов и участков, направляет их деятельность на обеспечение надлежащего качества приготовления пищи и высокой культуры обслуживания посет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еспечивает подразделения столовой необходимым оборудованием и инвентар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рганизует своевременное обеспечение столовой пищевым сырьем, необходимым для производства продукции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нимает под отчет продукты, поступающие в столовую по договорам поставки от заготовительных организаций и продовольственных баз, а также продукты, оставшиеся неизрасходованными в конце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рганизует изучение спроса на продукцию общественного питания, составление на его основе меню на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рганизует расстановку работников с учетом их специальности и квалификации, опыта работы и личностных качеств; устанавливает графики с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существляет руководство работниками стол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еред допуском к работам осуществляет осмотр работников столовой на предмет признаков инфекционных, простудных, гнойничковых заболеваний, а также нагноений, порезов, ожогов; в необходимых случаях отстраняет работников о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Осуществляет контро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облюдением работниками столовой санитарных норм и правил технологии приготовления блюд и напитков, за работой кухни, раздаточного и буфетного отделений (зон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организацией питания, условиями хранения сырья, готовой продукции и пищевых отходов, соблюдением температурного режима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облюдением правил отпуска блюд и напитков, порядка ценообразования и проведения расчетов за обслуживание посетителей столовой (за наличный расчет, по путевкам, талонам,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облюдением требований по охране труда и технике безопасности, состоянием трудовой и производственной дисциплины, санитарно-техническим состоянием производственных и обслуживающих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Организует диетическое питание (столы, залы, пр.) для отдельных категорий посетителей столовой, контролирует технологические методы приготовления блюд для различных ди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Организует мероприятия по борьбе с возбудителями пищевых инфекцион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Заключает договоры на коммунальное и иное обслуживание (обеспечение электроэнергией, отопление, водоснабжение, телефонную связь, уборку территории, вывоз отходов, охрану,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Организует: ведение учета и своевременное представление учетно-отчетной документации о производственно-хозяйственной деятельности столовой; правильное применение форм и систем оплаты и стимул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5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ые обяза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4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столово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частвовать в обсуждении проектов решений руководства, касающихся деятельности столовой и обеспечения посетителей столовой пит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споряжаться имуществом и средствами, выделенными организацией, с соблюдением требований, определенных законодательными и нормативными правовыми актами, локальными норматив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дписывать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прашивать и получать от структурных подразделений необходимую информацию,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носить на рассмотрение руководителя организации представления о поощрении отличившихся работников, о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7.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ые пра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ведующий столовой привлекается к ответ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надлежащее исполнение или неисполнение своих должностных обязанностей, предусмотренных настоящей должностной инструкцией, - в порядке, установленном действующим трудов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авонарушения, совершенные в процессе своей деятельности, - в порядке, установленном действующим административным, уголовным и гражданск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ричинение ущерба столовой и организации -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ведующий столовой несет персональную ответственность в случае причинения вреда здоровью работникам организации вследствие пищевых отравлений,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Настоящая   должностная   инструкция  разработана  во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от 00.00.0000 N 00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квалификационной характерист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Ознакомление  работника  с  настоящей  должностной   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ри замещении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Факт ознакомления  работника  с настоящей должностно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осписью в листе ознакомления, являющемся неотъемл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астью настоящей инструкции (в журнале ознакомления с должност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струкциями); в экземпляре должностной инструкции, храня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 работодателя; иным способ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4</Words>
  <Characters>8458</Characters>
  <CharactersWithSpaces>7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Щур Д.Л.~Щур-Труханович Л.В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"Должностная инструкция заведующего столовой (примерный образец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