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тол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столовой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столово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толовой подчиняется непосредственно 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столовой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столов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 и управления столовой, задачи и функци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 общественного питания 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стол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столовой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столово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-хозяйственной и торгово-обслуживающей деятельностью столовой, обеспечивая эффективное взаимодействие производственных подразделений - цехов и участков, направление их деятельности на обеспечение высокого качества приготовления пищи и высокой культуры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воевременного обеспечения столовой продовольственными товарами, необходимыми для ведения производственного и торгово-обслуживающ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сокого уровня эффективности производства, внедрения новой техники и технологии, прогрессивных форм обслуживания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рыночных методов хозяйствования изучение спроса потребителей на продукцию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сстановки работников с учетом их специальности и квалификации, опыта работы, личностных качеств, а также рационального разделения труда в торгово-обслуживающей деятельност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едения учета и своевременного представления отчетности о производственно-хозяйственной деятельности столовой, обеспечение правильного применения действующих форм и систе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приготовления пищи, соблюдения правил торговли, ценообразования и требований по охране труда, состояния трудовой и производственной дисциплины, санитарно-технического состояния производственных и торгово-обслуживающ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олов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олово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столов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столово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3</Characters>
  <CharactersWithSpaces>3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стол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