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уководитель "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 (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"___"________ ___ г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медицинской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ведующего структурным подразделением (отдело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делением, лабораторией, кабинетом, отрядом) -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рач-специалис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 Настоящая   должностная   инструкция  определяет  функцион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и, права и ответственность заведующего структурным подразде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делом,  отделением,  лабораторией, кабинетом, отрядом) - врач-специа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       -        Заведующий        структурным        подразделен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медицинской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Заведующий структурным подразделением назначается на должность и освобождается от должности в установленном действующим трудовым законодательством порядке приказом Руководителя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Заведующий структурным подразделением подчиняется непосредственно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Заведующего структурным подразделением назначается лицо, имеющее высшее профессиональное (медицинское) образование, послевузовское профессиональное образование и (или) дополнительное профессиональное образование и сертификат специалиста по специальности в соответствии с Квалификационными требованиями к специалистам с высшим и послевузовским медицинским и фармацевтическим образованием в сфере здравоохранения, утверждаемыми в установленном порядке, стаж работы по специальности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Заведующий структурным подразделением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итуцию Российской Федерации; законы и иные нормативные правовые акты Российской Федерации в сфере здравоохранения, защиты прав потребителей и санитарно-эпидемиологического благополучия нас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е правовые акты, регулирующие вопросы оборота сильнодействующих, психотропных и наркотически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е и методические документы по направлению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ы организаци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планово-экономической и финансовой деятельности медицинско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исполнения хозяйственных и трудовых догов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ы и методы организации гигиенического образования и воспитания нас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ведения первичной учетно-отчетн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дицинскую эти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сихологию профессионального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Заведующего структурным подразделением его обязанности возлагаются на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едующий структурным подразделени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уществляет руководство деятельностью структурного подразделения (отдела, отделения, лаборатории, кабинета, отряда) медицинской организации в соответствии с положением о структурном подразделении, его функциями и задач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овершенствует формы и методы работы, планирование и прогнозирование деятельности структурного подразделения, расстановку кадров на рабочих местах и их использование в соответствии с квалификацией, формирование нормативной и методической базы, базы материально-технических средств лабораторной и инструментальной диагност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Координирует деятельность структурного подразделения с другими структурными подразделениями медицинской организации, обеспечивает их взаимосвязь в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существляет контроль за работой персонала структурного подразделения, качеством проводимого лечения, за соблюдением стандартов медицинской помощи при выполнении медицинским персоналом перечня работ и услуг для диагностики заболевания, оценки состояния больного и клинической ситуации, для лечения заболевания, состояния больного, клинической ситуации в соответствии со стандартом медицинской помо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беспечивает соблюдение трудового законодательства и охраны труда в структурном подраздел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ринимает меры по обеспечению выполнения работниками структурного подразделения своих должностных обязанностей и правил внутреннего трудового распорядка, требований стандартизации и метрологического обеспечения исследований, измерений, испыт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Разрабатывает перспективные и текущие планы работы структурного подразделения, осуществляет контроль за выполнением этих пл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Анализирует работу структурного подразделения за отчетный период, представляет отчет о работе структурного подразделения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Осуществляет контроль за качеством ведения медицин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Организует получение работниками структурного подразделения дополнительного профессионального образования (повышение квалификации, профессиональная переподготовка)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Систематически повышает профессиональну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едующий структурным подразделением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Давать подчиненным работникам поручения, задания по кругу вопросов, входящих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Контролировать выполнение плановых заданий, своевременное выполнение отдельных поручений и заданий, работу подчиненны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апрашивать и получать необходимые материалы и документы, относящиеся к вопросам деятельности Заведующего структурным подразделением, у служб и подразделений медицинск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ступать во взаимоотношения со сторонними учреждениями и организациями для решения оперативных вопросов служебной деятельности, входящих в компетенцию Заведующего структурным подраздел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редставлять интересы организации в сторонних учреждениях и организациях по вопросам, относящимся к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Требовать от руководства медицинской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Знакомиться с проектами решений руководства медицинской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едующий структурным подразделением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надлежащее исполнение или неисполнение своих должностных обязанностей, предусмотренных настоящей должностной инструкцией, - в пределах, определенных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роцессе осуществления своей деятельности, - в пределах, определенных административным, уголовн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пределах, определенных трудов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И ОЦЕНКА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Заведующего структурным подразделением определяется в соответствии с правилами внутреннего трудового распорядка, установленными в медицинск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Заведующим структурным подразделением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порядок и основания для иных видов оценки 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в соответствии с Приказом Минздравсоцразвития РФ от 23.07.2010 N 54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в сфере здравоохранения" (зарегистрировано в Минюсте РФ 25.08.2010 N 1824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                     ________________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________________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7</Words>
  <Characters>8139</Characters>
  <CharactersWithSpaces>69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4:00Z</dcterms:created>
  <dc:creator>"ЗАО ""Юринформ В"""</dc:creator>
  <dc:description/>
  <dc:language>en-US</dc:language>
  <cp:lastModifiedBy/>
  <dcterms:modified xsi:type="dcterms:W3CDTF">2011-10-30T20:24:00Z</dcterms:modified>
  <cp:revision>2</cp:revision>
  <dc:subject>Должностная инструкция</dc:subject>
  <dc:title>Должностная инструкция заведующего структурным подразделением (отделом, отделением, лабораторией, кабинетом, отрядом) - врач-специали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