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свалкой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свалкой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организации сортировки, складирования, отправки на базы вторсырья и уничтожения отходов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размеры, марки, сортность и другие качественные характеристики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договоров на перевозку и хранение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четов за оказанные услуги и выполнен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грузочно-разгрузочных работ, уничтожения, санитарной обработки сва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Среднее профессиональное образование без предъявления требований к стажу работы или среднее (полное) общее образование и стаж работы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ами по вывозу отходов производства из подразделений Работодателя на промышленную свалку, базы вторцветмета, вторчермета и вторсырья. Осуществляет руководство работами по сбору от подразделений Работодателя отходов производства (стружки черных и цветных металлов, макулатуры, ящичной тары, упаковки от оборудования, дровяных отходов, строительного мусора, списанной спецодежды и других отходов). Обеспечивает сортировку отходов и сдачу их на базы вторцветмета, вторчермета, нефтебазу. Обеспечивает учет и временное хранение отходов производства с их сортировкой и складированием. Выдает приходные документы подразделениям Работодателя, ведет учет и отчетность. Производит сдачу собранных и отсортированных отходов производства в склад-магазин для реализации населению. Обеспечивает ремонт возвратной ящичной тары. Обеспечивает уничтожение отходов производства, не подлежащих отправке на базы вторсырья, с соблюдением правил по охране труда, производственной санитарии и пожарной безопасности. Обеспечивает оформление заявок на приобретение необходимых средств механизации погрузочно-разгрузочных работ. Руководит работниками сва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5</Characters>
  <CharactersWithSpaces>5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ведующего свал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