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техническим арх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заведующим (начальником) техническим архивом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(начальника) техническим арх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(начальник) техническим архивом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(начальник) техническим архи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(начальник) техническим архивом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заведующего (начальника) техническим архивом назначается лицо,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(начальник) техническим архив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архивных органов, регламентирующих работу архивов учреждений (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классификации материалов и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техниче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нормативные документы по архивове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методы восстановления техниче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заведующий (начальник) техническим архивом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заведующего (начальника) техническим архивом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техническим архи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технического архива, обеспечивает прием, регистрацию, систематизацию и хранение чертежей, проектов, научно-технических отчетов, микрофильмов и других документальных материалов и технической документации, связанных с проведением возложенных на организацию исследований, выполнением разработок, а также использованием их результатов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систематический контроль за своевременной сдачей в архив подразделениями организации технических документов и правильностью их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дение экспертной оценки и отбор материалов, не подлежащих хранению, в соответствии с действующ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работой по составлению номенклатуры дел, каталогов, картотек и другого справочного аппарата, облегчающих учет, подбор и изучение материалов, находящихся в техническом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методическую помощь подразделениям организации в правильном формировании и оформлении дел, а также систематический контроль за своевременной сдачей их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одбор и выдачу сотрудникам документов, подготовку необходимых справок по данным, имеющимся в материалах архива, а также рассылку в установленном порядке копий по поступившим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за состоянием документов, их сохранностью, своевременным восстановлением и заме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уководит работниками технического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техническим архи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техническим архи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(начальника) техническим архи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(начальник) техническим архивом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ведующему (начальнику) техническим архивом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28</Characters>
  <CharactersWithSpaces>5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(начальника) техническим архивом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