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его транспортно-складского  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а                                           Личная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N ____                     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____________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заведующего транспортно-складского хозяйства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и опыт работы по профилю не менее 3 лет или среднее профессиональное образование и стаж работы по организации транспортного обслуживания предприятия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 и нормативные документы вышестоящих и других органов, касающиеся деятельности транспорт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 автомобильного 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назначение, конструктивные особенности, технико-эксплуатационные данные подвижного со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ческой эксплуатации подвижного состава авто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и организацию технического обслуживания и ремонта автотранспо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условия погрузки и крепления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формления (в т.ч. таможенного) грузов, Правила перевозки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простоя транспортных средств и контейнеров под грузовыми опер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 и производственной санитарии при погрузочно-разгрузочных рабо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на условия транспортирования и упаковку гру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прогрессивной организации производства 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ведения учета и отчетности по подвижному составу и эксплуатационным материал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вычислительной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дорожного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зрабатывает годовые, квартальные, месячные и оперативные планы-графики транспортных перевозок на основе планов получения поставок и отгрузки продукции, планов сбы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ует внедрение централизованных межорганизационных и внутриорганизационных перевоз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пределяет потребность и производит расчеты на необходимые предприятию транспортные средства, погрузочно-разгрузочное оборудование, ремонтное оборудование, запасные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существляет руководство передачей материальных ресурсов на склады предприятия и передачей готовой продукции на склады покупа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еспечивает контроль за рациональным использованием транспортных средств в соответствии с установленными нормами их грузоподъемности и вмест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рганизует справочно-информационную работу в службе о прибывающих и отправляемых грузах, сроках доставки, условиях перевозки и других вопросах перевозочных, погрузочно-разгрузочных и коммерческих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рганизует, корректирует и контролирует выполнение оперативных планов работы по погрузке, выгрузке и централизованному завозу-вывозу грузов на рабочий д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Разрабатывает, осуществляет и контролирует выполнение мероприятий, обеспечивающих сокращение простоя транспорта под грузовыми операциями, увеличение пропускной способности и рациональное использование складов, площадок и путей подъезда автотранспорта, рациональное использование погрузочно-разгрузочных машин, механизмов и транспорт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Руководит разработкой и контролирует внедрение мероприятий по ликвидации и предупреждению несохранности грузов при перевозках, погрузке, выгрузке, сортировке и хра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беспечивает исправное содержание мест производства погрузочно-разгрузочных работ, автоподъездов, весовых приборов и других средств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Контролирует соблюдение работниками службы производственной и трудовой дисциплины, выполнение ими должностных инструкций, правил и норм по охране труда, технике безопасности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Руководит работниками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Выезжает в командировки при необход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Ведет установленную отчет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Принимает участие в подборе специалистов ТС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Замещает Руководителя ТСХ в его отсутствие, приобретая соответствующие права и неся ответственность за надлежащее исполнение возложенных на него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При увольнении (расторжении трудового договора) передает товарно-материальные ценности, находящиеся у него на учете, лицу, назначенному в установленном порядке, по акту с инвентариз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8. Выполняет другие распоряжения руко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8</Words>
  <Characters>8283</Characters>
  <CharactersWithSpaces>70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сенов Е.Б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заведующего транспортно-складского 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