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ветеринарной клиникой (лечебнице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ветеринарной клиникой (лечебницей) (далее - Работник) ______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ветеринарное) образование, стаж работы по профилю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Действующее законодательство, постановления и распоряжения правительства, руководящие и иные нормативные правовые акты по вопросам осуществления ветеринар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Правила оказания платных ветеринарных услуг, Положение о лицензировании ветеринар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Организацию планово-экономической и финансовой деятельности кли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Список ветеринарных препаратов и средств по уходу за животными, прошедших регистрацию в Департаменте ветеринарии и процедуры стандартизации и сертификации ветеринарных препаратов и разрешенных к использованию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Основы экономики, организации труда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Законодательство о труде и охране труд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Правила и нормы охраны труда и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ет соблюдение обязательных с учетом профиля и специализации деятельности ветеринарной клиники требований, установленных в государственных стандартах, санитарных, ветеринарных, противопожарных правилах и других норматив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формляет, получает лицензии, соответствующие разрешения и иные документы (сертификаты соответствия, гигиенические заключения) и представляет их либо часть информации, содержащейся в этих документах, для ознакомления потреб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Доводит до сведения потреб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ю об оказываемых ветеринарных услугах их перечень и формы предост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йскуранты на ветеринарные услуги, утвержденные органом исполнительной власти субъекта Российской Федерации, с указанием номера и даты утвер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енз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зцы препаратов, лекарственных средств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етеринарного назначения, применяемые при оказании платных ветеринар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документы по вопросам ветеринарного обслуживания животных;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рганизует работу персонала клиники по оказанию следующих ветеринарн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мбулаторный прием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теринарное обслуживание животных на дому у владель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ации по вопросам лечения, содержания и кормления животных, птиц, рыб и прочих представителей животного ми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ая диагностика (эндоскопия, УЗИ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ционарное лечение больных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нтгенодиагностика и рентгенотера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существляет контроль над рациональным использованием материальных, финансовых и трудов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Анализирует качество обслуживания потребителей, разрабатывает и проводит мероприятия по его повы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вает организацию учета товарно-материальных ценностей и представляет отчетность об объемах оказанных услуг соответствующим организ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существляет подбор и расстановку кадров, контроль над их рациональным исполь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Руководит персоналом ветеринарной клиник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действует от имени ветеринарной клиники и представляет ее во взаимоотношениях с иными организациями и органами государствен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 подписывает и визирует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______________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/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7</Words>
  <Characters>7007</Characters>
  <CharactersWithSpaces>5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заведующего ветеринарной клиникой (лечебниц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